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B/Help!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owerPEX Written by Gregory G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atures that I think makes a BBS User Friendly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enu specific help system.  By this I mean, when I'm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"Help", I like to have a help file that display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By the same token, when I'm at a message base I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lect "Help" and get information about the message ba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PB/Help!, ProBoard could accomplish this task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dd a show text file and wait command to every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work fine, but think about the time it would tak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feature to every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reate a general purpose help menu that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that he/she would like help with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my own BBS ran, prior to PB/Help!  It worked, bu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bersome.  When a novice user selects "Help", noth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uraging than being presented with ANOTHER menu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methods work fine, but I wanted an alternative,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help system.  Thus PB/Help! wa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, PB/Help! is a ProBoard PEX designed to display a hel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hat is specific to each menu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other materials in this archive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.  We do not guarantee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.  The author or any agent of the author is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damage caused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guarant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is program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is program WILL NOT operate on a Commodore VIC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Board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BHELP.PEX to your ProBoard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/Help! is designed to be placed on your GLOBAL.PBM men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with GLOBAL.PBM, it is simply a ProBoard menu that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.  This allows what are called, "Global Commands."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"$" to access the time bank at every menu, you could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proper time bank initiating command (i.e., another PEX or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LOBAL.PBM.  Refer to the ProBoard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PBM and adding menu comman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B/Help! to the GLOBAL.PBM menu, use a type 60 (Run ProBoard SD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ype "PBHELP" in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B/Help! files are placed in a directory called PBHELP from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irectory.  For example, if your BBS is located in C:\PB\, PB/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loca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PB\PBHEL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o keep your Text Files directory free of all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ith over 30 menus on my system, the last thing I wanted wa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 files in my Text Files directory.  You must make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before PB/Help! will operate.  If it doesn't exist when PB/Help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you will be informed that the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help file, create an ASCII text file in your PB/Hel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same filename as the menu you wish it to accompan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ust be .HLP.  Note that the help file name must be the actu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Board menu (i.e., the same name you use in the menu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/gosub the menu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Name: TOP       Help File: TO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               FILE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BASE             MESSBAS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                EMAIL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enough?  Now by creating that file in the PB/Help! directory,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that you added to the global menu is initiated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current menu will be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Just create a new help file for any menus you wish, an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when the user selects help from that menu.  Not every men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elp file.  If no help file is found, a simple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help available for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amous part of all docs that SysOps just LOVE to pie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  Well, good news!  I'm not a greedy, money grub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tistical computer programmer that demands payment.  I enjo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LOVE ProBoard.  If you do decide to use this program,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send me a letter on my system telling me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s, suggestions, etc.).  This is the way I know which of my progra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inue to support.  If I don't hear from you, I will assum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using this program and that I should discontinue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encourage other programmers to write FreeWare PEXes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isn't a widely used BBS system, and the more FreeWar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for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ve me a call, my BBS number is lis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B/Help! is FreeWare.  There is no charge for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B/Help! is copyrighted material of Gregory Gu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Board is copyrighted material of Philippe Leyba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odore and VIC 20 are registered trademarks of Commodor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on our BBS and on the ProBoard FidoNe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List, ProBoard, and additional FreeWare PowerP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on our BBS. You can download them or FREQ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s PROBOARD and PB/HELP.  For a list of all available PowerP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version numbers, FREQ POWER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fficial PowerPEX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13-949-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:377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s: Gregory and Gil G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l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