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oard 2.10 Control Codes for the A3E Ans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Felix Mueller * 1995 * 2:2480/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copy the file PB210.CFG to the directory, where your  A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stalled or if you defined a special CFG directory for A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A3E  Setup  program  and  jump to page 2. Ther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  fild called "BBS   Configfile  Filename". Insert PB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ave your configuration by hitt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now calling A3E and editing  an ANSI file, you 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 installed  file by pressing ALT-S. You will se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ice list of available control  codes. Just mov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esired code   and  hit  enter. The prope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automatically  into your Ansi screen. If you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,   what meaning an already "installed"   Ansi Code 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 your cursor to the code and  press ALT-S. In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you'll find an explanation of the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:  If you're running  an unregistred A3E, 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only the first 15 entrys availa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ix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of FRISCO BBS Munich                        August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