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opic]                                     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................................... 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...............................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s ....................... 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and Sample ........................... /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ap ................................. /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................................ 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eat Emptor .............................. 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 Slip ............................... /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...............................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 Touch ........................... /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tings and Thank You's .................. 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s, Trademarks, Etc. ............... /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 e r v i e w                                                  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one of those so-called gadgets that are no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tal to your BBS operation, but that make life easier and definitely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may be subjective). P2iLC (or ProBoard To InterMail Last Call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which will take the last BBS caller's information and p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mailer (InterMail or FrontDoor) WFC (Wait For Caller) and I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bound History Screen) screens. Unlike most other utilities which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stalled within ProBoard itself (i.e. pexen), this i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executable. Besides being easier to run and setup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additional functionality which is outlined below.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the ability to change your mailer's site information (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only) on a random basis. That way you can have your system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name and location with every call. Some people find this annoy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at it's cool (unless you don't have a sense of humor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s t a l l a t i o n                                          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copy P2iLC.Exe and P2iLC.Ctl (optional) to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PATH statement. This will allow you to call the program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ithout regard to its actual location. Since P2iL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that you have set up for your BBS already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all its necessary files without additional help (no messy confi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I files here). You need to copy the .Ctl file only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 and you want to use the Change Site Info featur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make sure your PROBOARD environment variable is set to po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system directory (as per the BBS manual)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located in C:\PB, you must have a statement similar t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your Autoexec.Bat file or the BBS startup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PROBOARD=C:\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InterMail, you should also have the IM environm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oint to the directory where the FD.SYS file resides, for C:\I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IM=C: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rontDoor systems, your need to have the FD environment set up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l P2iLC needs in order to locate the files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operation. Note that if, for some reason, you have bot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D environments set, P2iLC will default to using IM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via one of the command line options (see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 m m a n d   l i n e   o p t i o n s                           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program with '-?' as parameter will give a brief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nd explanation about each one of them. Here's the complet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p2ilc [server#] [-n] [-f] [-s] [-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ameters are optional. They can be preceded either by a hyphen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forward slash '/' (that is, '-s' and '/s' mean the same thing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interspersed in any order. Note that the first option, "server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receded with a hyphen or a slash, instead it is simpl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ler's server number. This defaults to 1 (for node 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to tell P2iLC which server's screens to updat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rogram completely supports multiple serv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single FD.SYS or SETUP.FD files. You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number only (no hyphens or slashes). This is easi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BBS batch file (see th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a brief help screen. This listing also shows som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s and notes about the usage. You will get it if you run P2i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incorr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vents P2iLC from updating the WFC/IHS screens. Thi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d in conjunction with the '-s' option which will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ll the program to change the site information only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 work for FrontDoor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 FrontDoor mode. This option is useful if you have bot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D environments set up. By default, P2iLC will t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environment. With this option, it will use F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the site information using the P2iLC.Ctl file (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only). Note that you will have to have a valid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directory as the P2iLC.Exe (the .Ctl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the same as the executable except for the extension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if you change P2iLC.Exe to PB2IM.Exe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tl file must be called PB2IM.Ctl). See the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roper syntax of the entri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rogram compilation date and revision number (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make sure you have the most recent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standard disclaimer, some copyrigh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cerpt from your license. For the full text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pyi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s a g e   a n d   s a m p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 single line BBS, nothing can be easier tha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iLC up. You only need to modify your BBS batch file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fter the caller logs off. You need not specify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rameters (except maybe for -s if you want to switch Inter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info) as P2iLC will automatically use the first server of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ultiline systems, the following is an example setup for Inter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BBS.BAT file which runs ProBoard (this one is called by the ma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BBS.BAT automatically when a caller is detec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%PROBOARD%\node_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\proboard -b%1 -p%2 -n%5 -t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99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... here go your errorlevels to proces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... the following is the end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2ilc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BBS.BAT receives the following parameters from the DOBBS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reated automatically by the mail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1: caller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2: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3: minutes till next mail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4: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5: server id number (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P2iLC uses the fifth parameter received by EXEBBS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the correct WFC/IHS screens. Note that this setup will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e line systems because the server number will be 1 (defaul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enable the site info switching, simply append the '-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mmand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 r e e n   m a p                                                /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o what information does P2iLC post on the WFC/HIS screen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 the various fields? Here's a map of all th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(Inbound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name     - Last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ity     - Last caller'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      - Date and time when the call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received  - Total bytes uploaded by the calle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sent      - Bytes downloaded by the caller (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           - Total time used by the caller (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/Node        - Total number of Downloads/Uploads by this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C (Wait for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name     - Last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location - Last caller'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      - Date and time when the call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            - Time used today by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             - Total time used by the calle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           - Number of calls from this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iLC will report the name (and alias) of the user when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and the lines chosen when updating the site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o u r c e   c o d e                                              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source code to P2iLC is included with this distribu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P2iLCSRC.RAR and consists of three files. Note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s in P2iLC.H are copyrighted material of Further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 (Peter Stewart) and were distributed as part of the Inter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 Kit. I have not included all of them for the sake of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is copyrighted under the GNU General Public Licens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text of this license (and your rights for using the sources)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opying.Doc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hanges.Log outlines the major changes that the code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. Note that you definitely need PB-Lib v3.0 or late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code. Most of the work is done behind the scenes by PB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 Before you say "Hey, this executable is BIG - 22K compress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and think about what it actually does...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roBoard does not update the BINLOG properly, P2iLC only re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out who the last caller was. Then locates the user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base and extracts all the informatio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a v e a t   e m p t o r                                      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iLC has been successfully tested (and is still running) on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 v2.29k and ProBoard v2.16b3. It has NOT been tested in a 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environment, but it should work (hey, I did read the FD Dev.Kit!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does not, read the contac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iLC will probably NOT work with the new (upcoming) InterMail v2.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Board v3.0 (when it comes out). If I ever get the money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InterMail to this version, there will definitely be a P2iLC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on it. With ProBoard, things are easy - as long as I keep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P2iLC will suppor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a c k i n g   s l i p                                           /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is archive has been compressed with RAR Version 2.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urity envelope. The reason for this format is quite simp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s far better than ZIP (not as fast, though). When you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you should see the following message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ing authenticity information ...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(when the process is complete, you should see the follo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P2iLC20X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at hh:mm:ss</w:t>
        <w:tab/>
        <w:t>dd mmm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ee these messages, the archive has most likely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d you should obtain a fresh copy. Note that I have ha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modifying the archives before and that is why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ake every precaution possible to prevent malicious "hacker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aking havoc on your computer. For all those "hackers", I ca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but pity... maybe some day they will learn how to do some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... something creative. Until that time, we must protect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e g i s t r a t i o n                                         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no registration is necessary for this program.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freeware (meaning that I retain the copyright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owed to use P2iLC without paying me any money). Go figur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have expressed desire to contribute to Silicon Cre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reby officially notify everyone that donations are accep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quest custom programs for a nominal fee. I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anything sent to me or any request made for programming.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iven to projects that bring $$$. Ah, if you strongly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ng but you are not able to afford sending money, it's ok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 post card of your home town, I would really appreciate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afford that... have a beer on my behalf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e t t i n g   i n   t o u c h                                   /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lengthy nature of the topic, it has been mo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Read Support.Doc for details on how to get in touch with m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AQ.Doc for some questions people frequently ask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r e e t i n g s   a n d   t h a n k   y o u ' s               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 go to Mike Ehlert for providing the FTP site, for the $$$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me (hey, who said you can't send your favorite programmer some c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uggestions for several programs and for being a nice guy over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othy Bryant for running Win95 (grin); Sarah and Faye Pearson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e ladies that they are (and running the best PB www site 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, when will we see MsgView???); Ruben Provoost [JMJ] for his rele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 (the .INI files should go in the directory of the executable!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m Jans for polling dutifully from Belgium (do you have e-mail yet?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people that mention me in their docs: I am sorry I can'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names, but you have been noted. Thanks! Also, BIG BIG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Tiago Umm Pascoal for reading ALL the docs to PB-Lib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(lots!) of bugs, suggesting stupid SmallTalk-inspir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rry, could not resist)... well, some of them have been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, for bugging me with 10+ e-mails a day, and for findi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all thi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use this section to welcome our brand new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in Israel, Dark Hell BBS, Sysop: Boris Sokalsky. As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icon Creations, Inc. now has distribution points in several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world. Thanks to all my faithful beta team members, my d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and every sysop that uses my programs. It's nice to feel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 p y r i g h t s ,   t r a d e m a r k s ,    e t c .       /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2iLC...............................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-Lib..............................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oard............................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Mail...........................Further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Door...........................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C++.........................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95...........................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nd products mentioned abov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 Mentioning them in this manual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orsement. If you like them, good. If not, good. I don't c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