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NEW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OLNEWS, fill out the registration form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 one of the registration sites. We prefer to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mail. In that case you will usually also get your ke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ill be sent by crash netmail (or you can download it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in FidoNet) as soon as possible af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fee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questions, remarks, bug reports, suggestion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s and fees to one of the registration si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otr Mam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loty Rog 32/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095 Crac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2:486/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  +48-12-379066 (23.00-7.00 CET) (V.34,VF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+48-12-379066 (23.00-7.00 C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se texts are used to generate your registration key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ength of the text on the key is 35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separate list when registering more than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2USD if you want to receive your key on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&lt; Please send the following page only &gt;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NEWS 1.0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 _________________________________________________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: _________________________________________________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hon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ed by: [ ] Cash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size: [ ] 3.5   [ ] 5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gistrations: __________ x ______________ =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costs:                                ____________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mount: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I understand and agree to the terms of the license as outl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enclosed with the package, that m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the purpose of obtaining a license to use OLNEWS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does not grant me any rights of ownershi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or any rights to the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________  Sign: 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