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ܰ�������  ��    ��  �������         ��     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��  ��  ��              ��    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�� ��  �������  ����   ��       ��   �� 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  ���  ��              ��       ��   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�  ��    ��  �������         �������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  � 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 2.9b+ Marker Ideas for NAMEmode 1+ � Copyright (c) Adam Frankowsk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deas For "NAMERS" available for Version's 2.9b+ (not major version 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�eta 2.9+ So 1.0[Pub] Will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; Remove all PRE&gt; and POST&gt; ASCii text and the space before the MCi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. These markers can be inserted into PEX\ONELINE.CF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s 42(=PRE),43(=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;  The results do not contain colors for obvious reasons.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t Runtime will contain colors if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etal Nightm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&gt; |08�|07�|15�|15&lt;|13&lt;|05&lt;|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&gt; |05&gt;|13&gt;|15&gt;|15�|07�|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���&lt;&lt;&lt; NAME &gt;&gt;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lues Broth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&gt; |08�|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&gt; |08�|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� Unknow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Many More Namers in Here.. But I am Too Busy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lease continue the development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