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FaST LoGoN PRoCeDuRe v3.00 Beta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FaST.ZiP]       RELEASE DATE [23/08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9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aNoTHeR PeX ReLeaSeD By YouR FaVouRiTe GRouP oF PeX Ma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R uSeRS To aVoiD a CoMPLeTe LoGon WiTH oNeLiNeRS 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uT THe PeX iN youR PeX DiReCToRy, THe aNSi iN youR TXT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iNi FiLe iN THe PRoBoaRD DiReCToRy aND CaLL THe PeX WiTH a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aY DuDe... ReaLLy SiMP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THe INI FiLe iT'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SaiD REGISTRATION ? NaaaHHH... iT'S NoT SHaReWaRe..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CaN uSe THiS PeX iF You WaNT WiTHouT PaYiNG... :) CaLL iT CaLL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WaRe ! SeND uS a LiTTLe MeSSaGe TeLLiNG uS WHaT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NTS, SuGGeSTiONS, ...) oR CaLL uS at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, SeND uS MoNey At BeLgiAN AccOuNt 340-0298502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Ney WiLL HeLP uS tO FiND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-=&gt; BLaCK SPiRiT &lt;=-      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FiDoNeT - 2:293/2232.111     FiDoNeT - 2:293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DQP-NeT - 173:800/904        DQP-NeT - 173:80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-=&gt; !!! TeRMiNaTeD !!! &lt;=-   -=&gt; Fu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32-41-FUCKOFF                32-41-33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--------------               22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-----------------          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