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-=Newmail &amp; Newfiles Check=-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(Source Code)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By Arthur Stark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FIDONet                         */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1:395/670                        */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                                        */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piled using Boreland C++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Vesrion 3.1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 (c) 1990, 1992 by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orland International, Inc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Using PB-Lib ver 02b9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Copyright (C) 1995 by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Branislav L. Slantchev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FCHK is a pex that combines three ProBoard internal function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d Boards Select To Select Message Areas For Mai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New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wfile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instead of having to have three different Pex's/Func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w jsut use this 1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ex is as simple as any other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nuFunction 60 (Run ProBoard SDK file) and on the data line put M&amp;FCH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it to Welcomex.pex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