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ۻ   ��ۻ �����ۻ         �ۻ   �ۻ �����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ۻ ���ۺ ������ۻ        �ۺ   �ۺ</w:t>
      </w:r>
      <w:r>
        <w:rPr/>
        <w:t xml:space="preserve"> ������</w:t>
      </w:r>
      <w:r>
        <w:rPr/>
        <w:t>ͼ ������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����</w:t>
      </w:r>
      <w:r>
        <w:rPr>
          <w:rtl w:val="true"/>
        </w:rPr>
        <w:t>ۻ �ۺ   �ۺ ������ۻ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>���</w:t>
      </w:r>
      <w:r>
        <w:rPr/>
        <w:t>ɼ�</w:t>
      </w:r>
      <w:r>
        <w:rPr>
          <w:rtl w:val="true"/>
        </w:rPr>
        <w:t>ۺ ������ۻ</w:t>
      </w:r>
      <w:r>
        <w:rPr/>
        <w:t xml:space="preserve"> ����</w:t>
      </w:r>
      <w:r>
        <w:rPr/>
        <w:t>ͼ �</w:t>
      </w:r>
      <w:r>
        <w:rPr>
          <w:rtl w:val="true"/>
        </w:rPr>
        <w:t>ۺ   �ۺ �����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   �������ɼ ������</w:t>
      </w:r>
      <w:r>
        <w:rPr>
          <w:rtl w:val="true"/>
        </w:rPr>
        <w:t>ۺ ������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ͼ     �ͼ �����ͼ          �����ͼ  ������ͼ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>
          <w:rtl w:val="true"/>
        </w:rPr>
        <w:t>ۻ  ������ۻ �ۻ  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�</w:t>
      </w:r>
      <w:r>
        <w:rPr>
          <w:rtl w:val="true"/>
        </w:rPr>
        <w:t>ۻ</w:t>
      </w:r>
      <w:r>
        <w:rPr/>
        <w:t>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</w:t>
      </w:r>
      <w:r>
        <w:rPr/>
        <w:t>ɼ ����</w:t>
      </w:r>
      <w:r>
        <w:rPr>
          <w:rtl w:val="true"/>
        </w:rPr>
        <w:t>ۻ</w:t>
      </w:r>
      <w:r>
        <w:rPr/>
        <w:t xml:space="preserve">    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ͼ  ����ͼ    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>
          <w:rtl w:val="true"/>
        </w:rPr>
        <w:t>ۺ      ������ۻ</w:t>
      </w:r>
      <w:r>
        <w:rPr/>
        <w:t xml:space="preserve"> ��</w:t>
      </w:r>
      <w:r>
        <w:rPr/>
        <w:t>ɼ 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ͼ    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doNet: 2:292/315 - TGPBN: 752:320/400 - DqP-Net: 173:800/30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  FREEWAR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        </w:t>
      </w:r>
      <w:r>
        <w:rPr/>
        <w:t>DESCRIP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is little PEX the sysop can simply change all the same user-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a language called DUTCH and you will change this in FLEMIS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who have at this moment the DUTCH language. Just run this P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 done in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 </w:t>
      </w:r>
      <w:r>
        <w:rPr/>
        <w:t>DISCLAIMER 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way will I be liable for the loss of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idental or consequential damages arising from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orks great on my BBS, unfortunatly, it might not on yours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know of any problems. I would say that this program will take up s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ut that would be, a NO BRAINER &lt;B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</w:t>
      </w:r>
      <w:r>
        <w:rPr/>
        <w:t>INSTALL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MB-USER.PEX in your PEX directory (You may rename the PEX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ate somewhere (in the sysop menu?) this PEX by using function 60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 Board SDK file) with a hotkey. It use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-USER &lt;OLD LANGUAGE&gt; &lt;NEW LANGU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hat the new language file exists and is placed in the PB-directory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, an error message will be displayed during executing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          </w:t>
      </w:r>
      <w:r>
        <w:rPr/>
        <w:t>REGISTRATION      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the best part of all.  MB-USER.PEX is FREEWARE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 anything for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         </w:t>
      </w:r>
      <w:r>
        <w:rPr/>
        <w:t>CONTACTING THE AUTHOR     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g reports or Suggestions you can reach the author by writing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e of the folling node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FidoNet:    2:292/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TGPB-Net: 752:320/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</w:t>
      </w:r>
      <w:r>
        <w:rPr/>
        <w:t>DqP-Net:  173:800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ther possibility is to call my board, MegaByte BBS on +32-13-6743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 Wim J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ieuwstraa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-2430 Vorst-Laak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gium -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