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ۻ   ��ۻ �����ۻ         �ۻ       �����ۻ   �����ۻ  �ۻ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ۻ ���ۺ ������ۻ        �ۺ      �������ۻ</w:t>
      </w:r>
      <w:r>
        <w:rPr/>
        <w:t xml:space="preserve"> ������</w:t>
      </w:r>
      <w:r>
        <w:rPr/>
        <w:t>ͼ  �</w:t>
      </w:r>
      <w:r>
        <w:rPr>
          <w:rtl w:val="true"/>
        </w:rPr>
        <w:t>ۺ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�ۺ      �ۺ   �ۺ �ۺ  ��ۻ 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�</w:t>
      </w:r>
      <w:r>
        <w:rPr>
          <w:rtl w:val="true"/>
        </w:rPr>
        <w:t>ۺ      �ۺ   �ۺ �ۺ   �ۺ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  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�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 �ͼ �����ͼ         ������ͼ  �����ͼ   �����ͼ  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-LOGIN.PEX is another PEX designed to display a little messag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someone else is login in on another node, so they know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ultiline chatting.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B-LOGIN.PEX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works with 2 parameters: JOIN and CHECK. In your TOP.PB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is PEX automaticly by using the &lt;CTRL-A&gt; hotkey (#)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-parameter, which will create a semaphore file in each startu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B-LOG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the TOP.PBM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        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PEX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MB-LOGIN JOIN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Nodes: All nodes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Password required: No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  Password: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�RIP��������������Ŀ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 Show remote : No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� Show local  : Yes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� Reset screen: Yes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��������������������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meter checks if a semaphore file exist in the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ode. If it exist, it will a message that a new user has ju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BBS. It also deletes the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PEX with the parameter 'CHECK' in your GLOBAL.PBM _OR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the GLOBAL.PBM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 xml:space="preserve">[ GLOBAL ]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        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PEX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MB-LOGIN CHECK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Nodes: All nodes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Password required: No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  Password: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�RIP��������������Ŀ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 Show remote : No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� Show local  : Yes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� Reset screen: Yes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��������������������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so the INI-file (MB-LOGIN.INI) to your ProBoard directory (eg. C:\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fi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I-file for further instructions. It's quite easy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</w:t>
      </w:r>
      <w:r>
        <w:rPr/>
        <w:t>REMARKS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etwork, be sure that every node starts up from the same 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specified in the INI-file! Otherwise, the users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logged in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</w:t>
      </w:r>
      <w:r>
        <w:rPr/>
        <w:t>HISTORY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version of the Login Notify PEX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st part of all.  MB-LOGIN.PEX is FREEWARE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uses the same registration key as my other PEXes. With thi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will no longer displayed. So, just call now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boards and get your keyfil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2-13-674345 (V.34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 </w:t>
      </w:r>
      <w:r>
        <w:rPr/>
        <w:t>GREETINGS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ias Briel, Filip Duyck, Mike Ehlert, Steven Leeman, Ruben Provo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islav Slantchev, Stephan Vandenborn, Alfred Vossen, all my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BBS and all the one I've forgotten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