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   �� ���   ���  ��  ���  � ���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  �� �� ��   ��  ��   ��   �� ��  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  �� �� ��   ��  ��   ��   �� 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 ��� �� ���  �� ���� ���� ��� 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oBoard 2.15 PEX 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reeWare by Ruben Provoost [JMJ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</w:t>
      </w:r>
      <w:r>
        <w:rPr/>
        <w:t>Introduction ������������������������������������������������������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MJLine is the replacement I wrote for my 1Line PEX which has exis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most 2,5 years now. I was tired of the way 1Line worked, it had t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rks that were very difficult to work around using that appro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then I decided to start from scratch, and rename it to JMJ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thing I ever wanted in a oneliner is in here, and it's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'd like to encourage more programmers to write FreeWare in 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reWare, because I know a lot of programmers who spend mor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ming their registration key system than the actual progra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</w:t>
      </w:r>
      <w:r>
        <w:rPr/>
        <w:t>Disclaimer ��������������������������������������������������������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duct is meant for educational purposes only.  Any resemb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al persons, living or dead is purley coincidental.  Void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hibited.  Some assembly required.  List each check separate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k number.  Batteries not included.  Contents may settl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ipment.  Use only as directed.  No other warranty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lied.  Do not use while operating a motor vehicle or heav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ipment.  Postage will be paid by addressee.  Subject to C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val.  This is not an offer to sell securities.  Apply on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ected area.  May be too intense for some viewers.  Do not sta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other side for additional listings.  For recreational us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not disturb.  All models over 18 years of age.  If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ists, consult your physician.  No user-serviceable parts in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shest if eaten before date on carton.  Subject to chang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ce.  Times approximate.  Simulated picture.  No postag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mailed in the United States.  Breaking seal constitutes accep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greement.  For off-road use only.  As seen on TV.  One size 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.  Many suitcases look alike.  Contains a substaintial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-tobacco ingredients.  Colors may, in time, fade.  We hav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s which seem to be right for you.  Slippery when wet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ice use only.  Not affiliated with the American Red Cross. 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ny mailbox.  Edited for television.  Keep cool; process promp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 office will not deliver without postage.  List was curren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of printing.  Return to sender, no forwarding order on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able to forward.  Not responsible for direct, indirect, inci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consequential damages resulting from any defect, error or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erform.  At participating locations only.  Not the Beat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alty for private use.  See label for sequence.  Substa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alty for early withdrawal.  Do not write below this line.  F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ck.  Lost ticket pays maximum rate.  Your cancelled check i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ipt.  Add toner.  Place stamp here.  Avoid contact with sk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nitized for your protection.  Be sure each item is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orsed.  Sign here without admitting guilt.  Slightly higher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Mississippi.  Employees and their families are not elig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ware of dog.  Contestants have been briefed on some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the show.  Limited time offer, call now to insur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ivery.  You must be present to win.  No passes accepted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gagement.  No purchase necessary.  Processed at location stamp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 at top of carton.  Shading within a garment may occur.  Us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well-ventilated area.  Keep away from fire or flame.  Repla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type.  Approved for veterans.  Booths for two or more. 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if tax deductible.  Some equipment shown is optional. 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 not include taxes.  No Canadian coins.  Not recomm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ldren.  Prerecorded for this time zone.  Reproduction stri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hibited.  No solicitors.  No alcohol, dogs, or horses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chovies unless otherwise specified.  Restaurant package, n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ale.  List at least two alternate dates.  First pull up, then p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wn.  Call toll free before digging.  Driver does not carry c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of the trademarks mentioned in this product appea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entification purposes only.  Record additional transactions on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previous st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upersedes all previous not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</w:t>
      </w:r>
      <w:r>
        <w:rPr/>
        <w:t>FreeWare ����������������������������������������������������������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is FreeWare, which means it IS Copyrighted, but no fee is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use of it. I would appreciate it however, if you'd send me a 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ter or message with comments or suggestions on this program. See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is document for my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ose idiots who think they can call themselves "hackers", and wh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ing my copyright messages, GROW UP ! Everyone can write a PEX, why h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? And this one's free, NO crippling ! So morons, stay out of my cod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</w:t>
      </w:r>
      <w:r>
        <w:rPr/>
        <w:t>Changes �����������������������������������������������������������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ompletely configurable cursor driven menubar, so you can match the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your ow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"Add a line" now has its own menu, where you select the name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New color mode : Fade. Like in TheMin, a fade palette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ed to the user's words as he types them. He only has to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lette he want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olors/Fade palettes are now selected using the cursor keys in 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F/B (those keys still work thoug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NoBlink option : limits the selection of colors in FreeColor mod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blinking colors, so that users won't be flashing your eyes o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SD-like oneli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New "special effects" for displaying the oneliners : in addition to f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op to bottom, there's fading from bottom to top, and "growing"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to the middle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he special effects are now only used when writing the lines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, not when redrawing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he text macros now also work correctly in lines saved in Elit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JMJLine will only ask the user if he wants Elite mode if the line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ed i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he text macros can be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he keyboard buffer is flushed before the menu is displayed, so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 hit ENTER during the fading will still get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Xtra menu : a special (hidden) menu where certain users can dele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 oneli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igits can automatically be replaced by a censor character to sabotag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BBS 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tatistics : top writers, lines written today, in Elite mode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Users with a level lower than Level2Add will still get the menu, they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n't be able to select the "Add a line"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ensoring : sabotage lines with illegal words (found in JMJLINE.CEN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ous 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Oneliners are now stored in JMJLINE.J21 in stead of JMJLINE.JM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version (using the new syst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</w:t>
      </w:r>
      <w:r>
        <w:rPr/>
        <w:t>Installation ������������������������������������������������������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Upgrading from 2.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ace the old PEX with the new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to preserve your current oneliners, just rename JMJLINE.JMJ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MJLINE.J21. The file structure hasn'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I file on the other hand has, there are a LOT of new options, s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e you use the new one and adapt it to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w 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JMJLINE.PEX to the PEX directory, JMJLINE.ANS to the TextFiles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JMJLINE.INI and JMJLINE.CEN to the Syste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neliners will be stored in the System directory, in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MJLINE.J21, which will be created if there's no file found. The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stored in the file JMJLINE.STF in the Syste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un the PEX, simply put a Menutype 60 (Run PEX) in a menu, with data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JMJLINE". Or, you could rename JMJLINE.PEX to WELCOMEx.PEX to 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options (and there are a LOT of them !), take a look at the INI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thing is explained in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MJLine requires ANSI, so ASCII callers won't see anything, they won'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now JMJLine wa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</w:t>
      </w:r>
      <w:r>
        <w:rPr/>
        <w:t>Operation ���������������������������������������������������������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think everything is pretty straight forward, except for this : there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dden menu option in the "main menu", the Xtra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can be accessed (by users who have a level equal to or hig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elXtra) by pressing X or CTRL-X. Then you will be presented with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you can replace a line (type a new one, sorry, no real editing),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uthor of a line, or delete a line. If you delete a line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pted for a reason. The line will then be replaced with a red [DELETED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at reason between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ords to censor (if that option is enabled in JMJLINE.INI)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JMJLINE.CEN, maximum 50 words of 20 char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</w:t>
      </w:r>
      <w:r>
        <w:rPr/>
        <w:t>Credits �����������������������������������������������������������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was made by Ruben Provoost, also known as [JMJ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home address is : Ruben Provo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ervuursesteenweg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-3060 Ber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lgi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monitor both PROBOARD and PROBOARD.029 Fido echoes, and all TGPBN ech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lso call my BBS, where you can always see the latest [JMJ]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ction. All [JMJ] Productions can be downloaded on the first call,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-free files you'll have to wait till I validate you (max 24 hou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files online are FREQable by anyone (max 10 files per ses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S Auro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32-16-4905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/24, V34-VF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do           : 2:292/628     (prefer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gital        : 15:5000/6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kNet US     : 87:6022/9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rreNet       : 90:100/6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kNet Europe : 107:1901/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calNet      : 115:3216/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pSpeed      : 147:1706/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FDN           : 234:41/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GPBN          : 752:32/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Internet E-mail address : Ruben.Provoost@student.kuleuven.ac.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but if you have netmail access, I prefer that you use my Fido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only check my mail twice a week, while Fido comes in every d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web page : http://www.dma.be/p/bewoner/jmj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</w:t>
      </w:r>
      <w:r>
        <w:rPr/>
        <w:t>Greetings ���������������������������������������������������������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etings go to : Byron, Super Droopy, The Holodeck Surfer, Ben Hur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layerik, Zombie Surf, Sleeping Dog, Nosferatus Nl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ranislav Slantchev, Christian Schulz, BodyCount, Oliv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bonne, Jeroen Jacobs, Tom Torfs, Wim Jans, Gilles Hember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sferatu, all Trekkies, Peakies, X-Philes, B5'ers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the Universe, everyone in 1e Kan Informatica at KU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 UAPoints, everyone who has sent comments about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grams and all FreeWare authors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 hope I didn't forget anyon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 �������������������������������������������������������������������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  N  D    O  F    D  O  C  U  M  E  N  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 �������������������������������������������������������������������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