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'Update.Doc' for the Update.Bat maintenance file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add components to the compiled PB-Lib libra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ith the Add-ons as they are released in source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pdate.Bat to your \SCI\PBLIB (where Build.Bat and Borland.Bat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ocumentation for installing the add-on (in its Readme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nvolves copying all *.H files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CI\H, the source code (*.C or *.CPP) -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CI\PBLIB, the manuals to the \SCI\DOCS\PBLIB, and so on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files, go to your SCI\PBLIB directory and run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given in the manual for the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the TListBox add-on to the library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class\listbox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-line switches are case-sensitive. Run Update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 list of available options. Generally,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line from the add-on installation guide,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emorize the somewhat complicated command line syntax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