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LINE.H</w:t>
        <w:tab/>
        <w:tab/>
        <w:t xml:space="preserve">- class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LINE.CPP</w:t>
        <w:tab/>
        <w:t xml:space="preserve">-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stedit.cpp</w:t>
        <w:tab/>
        <w:t xml:space="preserve">- test driver an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Line is a sophisticated class for inputting a line of text.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keys, as well as horizontal scrolling in both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Number is a descendant of TEditLine and is used for inputtin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options are supported, including hexadecimal inp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Date is a descendant of TEditNumber and is used for inputting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uropean and American-style date strings, and other option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File is another descendant of TEditLine and is used for input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nd paths. This class does perform some limited validation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ldcards and/or filenames and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Combo is another derivative of TEditLine and is used to sel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predetermined strings. It supports incremental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Password is a class for inputting passwords. It supports vari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placement characters as well as using the ProBoard'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s a class used for grouping all options that are useful for 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havior of all other classes. The options are separated into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class they apply to. This is different from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where each class specified its own options. This i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for ease of use because the name is shorter and easier to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lasses need to know the output area they can occupy on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with the 'bounds' parameter in the constructors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should be set to 1. Also note that the actual string will occu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 less than the size of the given rectangle.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is used by the class to display the scrolling indicators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Also note that the classes will change the curren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output colors. Make sure you adjust the appropriat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supported keystrokes and the actions they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on</w:t>
        <w:tab/>
        <w:tab/>
        <w:tab/>
        <w:tab/>
        <w:t>Native</w:t>
        <w:tab/>
        <w:tab/>
        <w:tab/>
        <w:tab/>
        <w:t xml:space="preserve">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sor left</w:t>
        <w:tab/>
        <w:tab/>
        <w:tab/>
        <w:t>Left arrow</w:t>
        <w:tab/>
        <w:tab/>
        <w:tab/>
        <w:t xml:space="preserve">Ctrl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sor right</w:t>
        <w:tab/>
        <w:tab/>
        <w:t>Right arrow</w:t>
        <w:tab/>
        <w:tab/>
        <w:tab/>
        <w:t xml:space="preserve">Ctrl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me cursor</w:t>
        <w:tab/>
        <w:tab/>
        <w:tab/>
        <w:t>Home</w:t>
        <w:tab/>
        <w:tab/>
        <w:tab/>
        <w:tab/>
        <w:t xml:space="preserve">Ctrl+Q +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 of line</w:t>
        <w:tab/>
        <w:tab/>
        <w:tab/>
        <w:t>End</w:t>
        <w:tab/>
        <w:tab/>
        <w:tab/>
        <w:tab/>
        <w:tab/>
        <w:t xml:space="preserve">Ctrl+Q +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 to the left</w:t>
        <w:tab/>
        <w:t>Ctrl+Left arrow</w:t>
        <w:tab/>
        <w:tab/>
        <w:t xml:space="preserve">Ctrl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 to the right</w:t>
        <w:tab/>
        <w:t>Ctrl+Right arrow</w:t>
        <w:tab/>
        <w:t xml:space="preserve">Ctrl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ggle insert mode</w:t>
        <w:tab/>
        <w:t xml:space="preserve">Ins   </w:t>
        <w:tab/>
        <w:tab/>
        <w:tab/>
        <w:tab/>
        <w:t xml:space="preserve">Ctrl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ete character</w:t>
        <w:tab/>
        <w:t>Del</w:t>
        <w:tab/>
        <w:tab/>
        <w:tab/>
        <w:tab/>
        <w:tab/>
        <w:t xml:space="preserve">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space</w:t>
        <w:tab/>
        <w:tab/>
        <w:tab/>
        <w:t>Backspace</w:t>
        <w:tab/>
        <w:tab/>
        <w:tab/>
        <w:t xml:space="preserve">Ctrl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ete line</w:t>
        <w:tab/>
        <w:tab/>
        <w:tab/>
        <w:t>Ctrl+Y</w:t>
        <w:tab/>
        <w:tab/>
        <w:tab/>
        <w:tab/>
        <w:t xml:space="preserve">Ctrl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ete word</w:t>
        <w:tab/>
        <w:tab/>
        <w:tab/>
        <w:t>Ctrl+T</w:t>
        <w:tab/>
        <w:tab/>
        <w:tab/>
        <w:tab/>
        <w:t xml:space="preserve">Ctrl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k whole line</w:t>
        <w:tab/>
        <w:tab/>
        <w:t>Ctrl+K + L</w:t>
        <w:tab/>
        <w:tab/>
        <w:tab/>
        <w:t xml:space="preserve">Ctrl+K +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mark selection</w:t>
        <w:tab/>
        <w:t>Ctrl+K + H</w:t>
        <w:tab/>
        <w:tab/>
        <w:tab/>
        <w:t xml:space="preserve">Ctrl+K +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of the keys might be disabled or behave differen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classes. The mappings listed here are for the base TEditLin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both styles can be used locally, but only some of the native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will be recognized remotely. In particular, the Ctrl+Arrow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 correctly in ProBoard. You should use the alternative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EditCombo differs greatly in the way characters are handl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nd Shift+Space cause toggling of the item displayed in forw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order respectively. Typing will generate incremental search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s list. Backspace will remove the last character from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, and Home will remove the search criteria. The user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ything that is not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itLine(const CRect &amp;bounds, short max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structs a line editor object. Does not display th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ing (call draw() to force it). Note that the 'bou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tangle should have a height of 1, and a minimum width of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maxLen' specifies the maximum allowable length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ing. This number can be larger than the horizontal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the bounding rectangle. The class will scroll the vie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cessary. This number should not exceed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itNumber(const CRect &amp;bounds, short maxLen, short 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fer to TEditLine's constructor for 'bounds' and 'maxL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that there will be no length validation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input string. You will need to restrict it your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require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'Options' parameter can be one (or combination)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hex</w:t>
        <w:tab/>
        <w:t xml:space="preserve">- allow hex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blank</w:t>
        <w:tab/>
        <w:t xml:space="preserve">- blank is treated a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pos</w:t>
        <w:tab/>
        <w:t xml:space="preserve">- only positiv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'hex' flag will allow inputting and converting str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ain hexadecimal digits, and optionally, a leading '0x'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dicator. This option forces the 'edit::pos' option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'blank' flag will force a 0 in the data line if it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will also ensure a 0 in the getData(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'pos' flag will force positive numbers only to be allow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put. This will disable the signs (both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itDate(const CRect &amp;bounds, short 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fer to the TEditLine's constructor for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bounds' parameter. Note that this class forces 'maxLen'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racters. You cannot chang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'Options' parameter can be a combination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european</w:t>
        <w:tab/>
        <w:tab/>
        <w:t xml:space="preserve">- european dat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american</w:t>
        <w:tab/>
        <w:tab/>
        <w:t xml:space="preserve">- american dat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show</w:t>
        <w:tab/>
        <w:tab/>
        <w:tab/>
        <w:t xml:space="preserve">- display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strict</w:t>
        <w:tab/>
        <w:tab/>
        <w:t xml:space="preserve">- will validate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that the date styles are currently used only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ppropriate hint with the 'show' flag. No data valid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performed by the getData() or the input methods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specify a style, the American format (MM/DD/YY)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strict mode, date validation will be performed.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be able to enter invalid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itFile(const CRect &amp;bounds, short maxLen, short 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fer to the TEditLine's constructor for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bounds' and 'maxLen' parameters. The 'Options' fla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 or a combination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path</w:t>
        <w:tab/>
        <w:tab/>
        <w:tab/>
        <w:t xml:space="preserve">- pa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wildcards</w:t>
        <w:tab/>
        <w:tab/>
        <w:t xml:space="preserve">-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upper</w:t>
        <w:tab/>
        <w:tab/>
        <w:tab/>
        <w:t xml:space="preserve">- convert input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do not specify the 'path' flag, the class will only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id file names (this will be strictly enforced),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ory specifications. This will restrict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ffer and ignore maxLen completely if it is larger.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use wildcard characters, note that the extended set (Grep/Glo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be used (that is, the range characters will be valid too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path' mode, the class will allow inputting of whole file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itCombo(const CRect &amp;bounds, short Options, TDoubleList *item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fer to the TEditLine's constructor for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bounds' parameter. Note that the 'maxLen' member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rnally to the largest possible value depending on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the strings in the 'items' list. 'Options' can be 0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bination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init</w:t>
        <w:tab/>
        <w:tab/>
        <w:t xml:space="preserve">- display the first string on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dit::dispose</w:t>
        <w:tab/>
        <w:t xml:space="preserve">- dispose of the 'items'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'init' option controls how the input rectangle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will default to empty, but if you specify the 'init' 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rst item from the list will be displayed. The 'dispo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ag controls the destructor. If it is set, the 'items'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be deleted by the object on cleanup. This is use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make the list for use with this on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itPassword(const CRect &amp;bounds, short aMaxLen, short a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fer to the TEditLine's constructor for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bounds' and 'maxLen' parameters. The 'Options' fla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 o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dit::proboard</w:t>
        <w:tab/>
        <w:t xml:space="preserve">- load the character from ProBoard conf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dit::secure</w:t>
        <w:tab/>
        <w:t xml:space="preserve">- display a random character instead of pwd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default, pwdChar (the character shown) will be a '*'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 this behavior by either calling the setPwdChar()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nction or by using one of the above two parameter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edit::secure' takes precedence if both are specified. In 'secu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, random characters will be displayed to distract the sno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the keyboard. The current password character setting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is flag is on. The 'proboard' option will cause the o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 the ProBoard configuration and get the character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FG as the passwor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itLine::~TEditLin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oses of the internal buffers. You cannot retrieve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 after the destructor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itCombo::~TEditCombo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pending on whether the 'TEditCombo::dispose' wa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ptions to the constructor, the 'items' list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ic char TEditLine::leftAr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ic char TEditLine::rightAr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se two characters are shared by all objects. They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racters used for the scrolling indicators. Default to '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' respectively. There is rarely a need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rtual void dra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method performs the same function for all classes.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urrent string in the input line area, adjustung col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rolling as necessary. You will rarely need to call i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cept for initializing areas. This method takes into acco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te of the object to determine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rtual void drawVie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method performs the same function for all classes.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urrent data regardless of the focused state of the objec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always display it as focused. This does not change th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rtual void handle(ushort aKey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method performs the same function for all classes. It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keystroke. This method behaves differently in the various cla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pending on the requirements. It expects to be given a kbd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stant to handle (see the TScanKey clas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rtual void setPalette(const char *aPalet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changes the current object's palette. The palette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olors for the various states of the input line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ckground characters to use for the fills. The layout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llows (with the default settings show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alette[0]</w:t>
        <w:tab/>
        <w:t xml:space="preserve">- active foreground color (yellow on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alette[1]</w:t>
        <w:tab/>
        <w:t xml:space="preserve">-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alette[2]</w:t>
        <w:tab/>
        <w:t xml:space="preserve">- active background color (blue on g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alette[3]</w:t>
        <w:tab/>
        <w:t>- active background fill character (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>palette[4]</w:t>
        <w:tab/>
        <w:t xml:space="preserve">- active selection color (blue on g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>palette[5]</w:t>
        <w:tab/>
        <w:t xml:space="preserve">-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>palette[6]</w:t>
        <w:tab/>
        <w:t xml:space="preserve">- inactive foreground color (cyan on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>palette[7]</w:t>
        <w:tab/>
        <w:t xml:space="preserve">-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>palette[8]</w:t>
        <w:tab/>
        <w:t xml:space="preserve">- inactive background color (cyan on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>palette[9]</w:t>
        <w:tab/>
        <w:t xml:space="preserve">- inactive background fill character (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 'aPalette' argument is simply an array of charac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length 10 that specifies the new settings.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ttribute bytes is the same as in Borland's textattr()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(the standard PC color byte). Refer to the &lt;conio.h&gt;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hanging the palette does not force a redraw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all the draw() method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virtual void setState(Boolean en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hanges the state of the input line. If the 'enable'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rue, the line will be focused, otherwise, it will lose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 focus state determines the colors used to display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is function will cause the line to be redrawn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virtual Boolean getStat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turns the current focus state of the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virtual char formatOnDraw(char a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is function is very useful if you want to change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utput looks like in a derived class. This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for each character in the current buffer with the charac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 parameter. Whatever this function returns will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utput (it will not change the characters in the buffer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default implementation simply returns the same charact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 overrided version in TEditPassword chang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virtual void s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pies new data into the input string. Use this method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default settings that will display when the object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drawn. This function behaves differently according to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Line::s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'ptr' argument should point to a string buff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be cast to a (char *) and used as such to copy by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buffer. Only 'maxLen' or less bytes will be copied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on the string length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Number::s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'ptr' argument should point to a large integ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be cast to (long *) and used as such. Depending o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for the object, the fucntion will display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string that represents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Date::s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'ptr' argument should point to a date-format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It will be expected to be in the form 'nn/nn/nn'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'nn' numbers vary according to the format. This metho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force the slash ('/') characters overwriting any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in those two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File::s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'ptr' parameter is a pointer to a string. This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not be checked for validity, only length will be en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Combo::s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Searches the list for a match to the string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'ptr' argument. If found, sets it in the input li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not, defaults to the last string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Password::s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Same as TEditLine's setData(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virtual void g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is is the reverse of the setData() method. Refer to setDa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for a description of the appropriate pointers tha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sed. This function will extract the data from the input li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buffer and convert it according to th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Line::g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'ptr' parameter should be a pointer to a buffe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enough to hold 'maxLen' characters. The result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valid NUL-terminated string (buf must be maxLen+1 l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Number::g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'ptr' parameter whould be a pointer to a long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function will convert the string according to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you specified in the constructor and place the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location pointed to by '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Date::g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'ptr' parameter should be a pointer to a buffe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enough to hold 10 characters plus a NUL termina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string created by this function will have the 'nn/nn/n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format. Note that no validation is performed: n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characters are guaranteed to be valid or even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It is guaranteed, however, that the slashes ('/'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in their appropriat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File::g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The 'ptr' argument should be large enough to accomo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resulting paths. Usually, the length you specifi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sufficient as the buff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Combo::g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Copies the current string to the character buffer po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by the 'ptr' parameter. The buffer should be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accomodate the largest string in the item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irtual void TEditPassword::getData(void *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Same as TEditLine's getData(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Boolean TEditDate::valid(ushort aKey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turns True if the character is valid for the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the date string and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char TEditPassword::setPwdChar(char a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ets the password character to 'aChar' and returns the 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riv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t is very easy to create classes that add functionality or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input cases (like number and date). All you need to do is de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class from the appropriate base (usually TEditLine, bu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f the other descendants, like TEditNumber too), and then over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ee virtual functions getData(), setData(), and handle(). Usu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need to filter or map keystrokes in the handle method to ensur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. See the TEditNumber and TEditDate classes for example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