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GMXTEN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V1.01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is just what the name implies, LORD IN GAME MODUL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ORD, versions below 3.50, only allows 9 IGM's someon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mething that will let them use more....  IGMXTE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billion of them, although I don't think there will ever be that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LORD 3.50 has been released this is really just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GM menuing of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is killed while in an IGM and that IGM updates the pro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.DAT file, IGMXTEND will take 10% of the persons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at player as NOT ON, then will return them to the BBS!  IGM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needed cleanup!  IGMXTEND will also take all the g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in hand (as LORD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IGMXTEND.EXE and IGMXTEND.1 to your LORD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IGMXTEND.1 to fit your system (you will need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).  You can use the following command-line options with IGMX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- installs the door into 3rdparty.dat and creates 3rdparty.x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talls IGMXTEND.EXE UPDATE into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moves IGME and IGM-X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- removes 3rdparty.dat and renames 3rdparty.xtd to 3rdpart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means it removes IGM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- Can be run whenever you install new IGM's,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new IGM's out of 3rdparty.dat and into 3rdparty.x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f IGMXTEND has not been installed UPDATE will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You do not need to run this UNLESS you rem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GMXTEND.EXE UPDATE" from your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IGMXTEND.EXE without any parameters to se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Auto Update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will automatically go into UPDATE mode when the door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  If there happens to be some IGM's in the 3rdparty.dat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3rdparty.xtd....  The SysOp doesn't have to do anyth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IG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will add the following to your LORD START.BAT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ctually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XTEND.EX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RIP Support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 optional RIP Screen called IGMXTEND.RIP.  If the INFO.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RIP YES in it then IGMXTEND will display this RIP scree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ctual menu.  You need to make sure the RIP screen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window to fit the internal Ansi menu inside it... 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also have buttons for A-J, Next, Previous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a IGMXTEN2.RIP which will display before an IG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ers to play IGM's that don't support RIP in RIP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TENC.RIP is the clear screen that IGMXTEND will use when clear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o that they don'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Other Xpanders/Xtender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will recognize and will try to rem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nders/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GM-X (IGM-Xpander from SHAR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GMXTEND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IGMXTEND will simply rename the 3rdparty.igx to 3rdparty.x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IGMXTEND will put itself in the 3rdparty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GMXTEND will remove IGM-X from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GME (IGM-eXpander from Joseph Ma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GMXTEND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GMXTEND will remove anything from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as IG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IGMXTEND will combine all the 3rdparty.da#'s into 3rdparty.x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GMXTEND will remove igm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GMXTEND will remove any line with "IGME" in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NOTE:  # is from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......Send me a copy so I can include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Files in Archiv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XT###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rd350.doc -&gt; Read if you just upgraded from 3.2x to 3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.doc -&gt; Doo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rip -&gt; Optional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2.rip -&gt; Optional Rip Screen Displayed Before an IG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c.rip -&gt; Optional Rip Screen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mxtend.1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You Can Crea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ans -&gt; Ansi Opening Screen to Display.  ** REGISTER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asc -&gt; Ascii Opening Screen to Display.   **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rip -&gt; Rip Opening Screen to Display.      **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rdParty.xtd -&gt; Contains all the IGMS that IGMXT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 and let the person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Logging Files Create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tendlog.&lt;#&gt; -&gt; Temporary log file # =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be removed and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g File nam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IGMXTEND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configuration file for EACH node.  The filenam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XTEND.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IGMXTEND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IGMXTEND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IGMXTEND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V1.01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00" with which IGMXTEND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.  Of course they also gave 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fixes for things...  If you need anything tested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d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IGMXTEND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XT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