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���������������������������  �������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                          ��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 ������� ��   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��   �� ������  ������  ������  ������� ��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�� ������   ������ ������  �� ���  ������� ��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����� ��  ��� ������� ������� ��  ��� ��   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2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Race is a PEX for ProBoard 2.12. It's a game. It is an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seRaces in the real world. The user can play for more Kb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can download more! You actually see the horses race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Race is protected in certain ways. It doesn't allow to bet for mor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user has left for today. It's also not allowed to be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am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horses run, you see little random note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ll these not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t on the winning horse, you get your amount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d by a user definable factor. If you lose, you lo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Race uses a special random techinique. Every time you play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is different. No pre-recorded winn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Race needs ANSi to run smooth. If a you have users who use ASCii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message that HorseRace requires ANSi terminal emul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Race is DOING compatible, DOING is a ProBoard EXtension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des what you're doing. Userdoes support is not yet impl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Race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HorseRa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t's now unable to play the game when you hav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 bytes left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orseRace in the Futur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(Pro)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s for the 2nd and 3rd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sibility to bet fo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a later version, like in a real horserace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bination of the winning horses... Mayb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HORSE.PEX) to the PEX directory. Copy HORSE.INI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HorseRace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i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 HORSE.INI to your needs. There's no need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, the .INI file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0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7.5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HORSE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Technologies - Canad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oug Crone (decrone@saskmapl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306-545-594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40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