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ProBoard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what's to s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.PEX into your PEX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.DAT into your 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ame FUNLINE.PEX to WELCOME9.PEX or so and it is run each time a user l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to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you could add it as a type 60 menu option. Or do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rest: try i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eetingz from Jackson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hh... the legal stuff: This software is freeware. This means,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, use it. If you don't delete it. If it kills your cat or burns your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mething else happens because you used this program I am not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ll that because _YOU_ decided to use the software afte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 well... and if you still like it and want to spread it make sure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hese files toge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LINE.P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LINE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LINE.DOC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