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FDLPB: Filedoor-tool for use with Pro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RemoteAccess or SBBS BBS systems, filedoor can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: FDL.XSL to determain which language an user uses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oor can decide which language-file ( [languagename].FLL 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oBoard users this is not working (yet).  That's where FDL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in. FDLPB will create the file FDL.XS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way, it'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Filedoor deletes the file FDL.XSL everytime it exi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to install FDLPB before each filedoor-menu-en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hot-key as the filedoor-entry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:     Menu-Function           Data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 60                      FDL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         7                       D:\PROBOARD\FLD\FDL.EXE -D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y, when a user enters downloade-mode by pressing 'D'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rst execute FDLPB followed by Filedoor. 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 loss in speed because FDLPB won't take that much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do the trick. For any questions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ter B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: 2:281/904.40         Internet: pgcbos@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THE PROGRAM  IS LICENSED FREE 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 IS NO  WARRANTY FOR  THE  PROGRAM,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T PERMITTED  BY APPLICABLE LAW. EXCEP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   STATED   IN  WRITING   THE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LDERS AND/OR OTHER  PARTIES PROVI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S  IS"  WITHOUT  WARRANTY OF  ANY 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ED  OR IMPLIED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,  THE  IMPLIED WARRANTIES  OF 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FITNESS FOR A PARTICULAR PURPOSE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SK AS  TO THE  QUALITY AND  PERFORMANC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 IS  WITH YOU.  SHOULD THE  PROGRAM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ECTIVE,  YOU ASSUME THE COST 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NO EVENT UNLESS REQUIRED BY  APPLICABLE LA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REED TO IN  WRITING WILL ANY COPYRIGHT  H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 ANY  OTHER  PARTY   WHO  MAY  MODIFY 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ISTRIBUTE THE  PROGRAM AS PERMITTED ABOVE,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ABLE  TO   YOU  FOR   DAMAGES,  INCLUDING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,  SPECIAL,  INCIDENTAL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MAGES ARISING  OUT OF THE  USE OR IN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 THE PROGRAM  (INCLUDING  BUT NOT 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SS OF  DATA OR  DATA BEING RENDERED  IN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 LOSSES SUSTAINED BY YOU OR THIRD PARTI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URE OF THE PROGRAM TO OPERATE 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),  EVEN IF  SUCH HOLDER  OR  OTHE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 BEEN  ADVISED  OF  THE POSSIBILITY  O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2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