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  </w:t>
      </w:r>
      <w:r>
        <w:rPr/>
        <w:t>EFL README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me of EFL has a different P.O. Box!  My new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l Tab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mplin, MN  55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ote of it for future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0 Release for ProBoard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lease addresses the following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FL has been recompiled for ProBoard 2.00 with the 2.00 S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ile listing color codes (Ctrl-A to Ctrl-G)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ownloading from the search menu now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mproved status bar in "search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D-ROM lines beginning with '!' would sometimes hang EFL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rea numbers are now included in the DOWNLOAD.LOG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UTIL FC file counter upda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opy over the old files - that's it, you don't need to run EFL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R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Default protocol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Less memory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Multi-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Clean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again for supporting EFL!  If you have any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- please forward them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</w:t>
      </w:r>
      <w:r>
        <w:rPr/>
        <w:t>Rivendell BB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</w:t>
      </w:r>
      <w:r>
        <w:rPr/>
        <w:t>Home of EFL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</w:t>
      </w:r>
      <w:r>
        <w:rPr/>
        <w:t>(612-323-9473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</w:t>
      </w:r>
      <w:r>
        <w:rPr/>
        <w:t>1:282/90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</w:t>
      </w:r>
      <w:r>
        <w:rPr/>
        <w:t>V.32/V.32bis/V.42/V.42bi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