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&lt; &lt; E F L   1 . 6 0   C O N F I G U R A T I O N   F I L E &gt; 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he reason for a separate doc file for EFL.INI is due to the fact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what you gain in having a fully verbose INI file, you lose in spe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I value speed over everything else - hence a separate doc file. 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is a fully dressed-up version of the EFL.INI file.  If you were to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his one instead of the short version, it would take about 2 -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seconds longer to load EFL (fairly noticeable at high baud rates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Most of the parameters are self-explanatory and the exceptions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well document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                     &lt; &lt; COLOR DEFINITION &gt; 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Black = 0, Blue = 1, Green = 2, Cyan = 3, Red = 4, Magenta = 5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Brown = 6, White = 7 Gray = 8, Light Blue = 9, Light Green = 1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Light Cyan = 11, Light Red = 12, Light Magenta = 13,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Light Yellow = 14, Bright White = 1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Color definitions for Filename, Filedate, Filesize, and Commen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Color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ateColo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Colo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Color 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Color definition for the Top and Bottom Status Ba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olor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Color definition for the Help Bar at the very botto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Color =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Should EFL start in WordWrap mode?  'on' or 'off'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WordWrap applies to the comment lines of the file listing onl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User can toggle this with the &lt;&amp;&gt;, this is the defaul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Wrap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he Top Status Bar can give the Area name or User Stats on startup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'name' or 'stats'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User can toggle this with the &lt;spacebar&gt;, this is the defaul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StatusBar =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Color and character definition for the Tag indicator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Colo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Character =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Should the Tag character blink?  'on' or 'off'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Tag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Maximum number of Tags allowed in EF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Unregistered versions of EFL will ignore any number &gt; 5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Tag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he simulated baud rate when operating EFL in local mod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Choices are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300,1200,2400,4800,7200,9600,12000,14400,16800,19200,28800,384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BaudRate =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Show GOODBYE.??? when logging off in EFL?  'on' or 'off'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Hangup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he following two FileViewer lines are needed if you want to use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viewer option of EFL 1.60.  "FileViewer" is the COMPLETE path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viewer program.  eg: C:\PB\AVIEWCOM\AVIEWCOM.EX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EFL uses this line and then appends the complete pathname of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file to be view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Some fileviewers require options to be set after the filenam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"FileViewerOptions" provides this capability by appending this str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o the rest of the line.  eg: COM1 -a1 -d -t1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A complete line assembled in EFL may look like thi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C:\PB\AVIEWCOM\AVIEWCOM.EXE C:\DLOADS\FREE\PB_131.ZIP COM1 -a1 -d -t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As you can see, the line can get quite lengthy, EFL can hand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completed lines twice that long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View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ViewerOptio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Does the BBS use CD-ROM drive(s)?  'on'=yes or 'off'=n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his will turn on some features of EFL in searching and copyin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off of the CD-ROM driv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Cdrom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When OwnCdrom is set to 'on' then the following line is used to s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he directory for copying files to the local driv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Note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1.  The EFLCDDIR environment variable can be set instead of using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line.  If both exist the environment variable takes preceden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In multi-node situations you will need to specify differ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directories.  No conversion is done for you, unlike CdromCopyDi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2.  CdromCopyDir is set to the PARENT directory and the separate n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numbers are used underneath it.  For example:  if you set thi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"D:\CDTEMP\" EFL really uses D:\CDTEMP\&lt;node number&gt; to copy t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If you had two lines you would need to create D:\CDTEMP\1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    D:\CDTEMP\2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3.  This setting requires the backslash '\' character on the en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CopyDi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EFL will create a BBSTAGFL.&lt;nodenumber&gt; file used with FileDoor (XFD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'on' or 'off'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FileDoorTag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If CreateFileDoorTag is set to 'on', then this directory MUST mat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he same directory as TagFileMacro in FILEDOOR.CFG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DTagFileMacro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