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 X C E S S M E S S   1 . 0 1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CESSIVE FORCE CREW production in the yea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ing and design by !DEADLiNE!^E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took me 4 months, and was probably worth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. It's a full-featured lightbar driven mailr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e ugly standard ProBoard mailr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options like [N]ext, [P]rev, [R]ep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ose days are over when you install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eading has never been mailread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 the archive, place the .PEX file in your PEX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ANS files in your TXTFILES dir, and MSGCFG.EXE and 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of all, install the buffer extender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on the first line, because it need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w in memory as possible. If you already use X!LOG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kip this because then you should have it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go editing your message/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es up the main program, the mail selector/reader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e all messages in this area you are supposed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move with the cursor bar, page up/down, home/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lt;] and [&gt;]. Left and right selects betw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lso have hotkeys, eg. [R] for read, [W] fo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etc. Figure them out yourself ;) They're usuall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tags the message you're on, and enter procee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ed 'READ' you will get in a secon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message text and a lot of option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es up the area/group selector, and lets you choo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group, and then an area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moves, [ENTER] selects and [ESC] backs out to prev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me as above, but asks for area only. If no group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sk for a group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ALL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s a message area, but doesn't look for any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rea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 a message.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area to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t=Name&gt; user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/s=Sucject&gt; subject to writ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sg write 1 /t=DEADLiNE /s="this rulez" will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message to DEADLiNE in area 1 about 'this rule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MAIL &lt;max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es up the mailscan. If the parameter is o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re scanned. If you however only want to sca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.10 then use 'MSG MAIL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LASTREAD &lt;max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s lastread pointers to the last message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maintenance only, when the mailscan gets rea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user, you can run this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SG LASTREAD 5' will process all existing areas till are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I know the docs aren't really big, but that'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300k docs for a 100k program. So if anything is un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contact me for suggestions, error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for registration ofcoz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EADLiNE!^E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  EXCESSiVE FORC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1-497-572146 (33k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DEADLiNE@swu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:   DEADLiNE^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vel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71 HZ Berge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I hear you thinking... ANOTHER guy whining he want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crap... HM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'll give you some reason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AIN'T c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fl 15,- for 6000 lines of code. That's 0.0025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fl 15,- for 4 months of work. That's Dfl 0,125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052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y, I have to pay my phonebill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made this, you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t onze 30 dagen niet goed geld terug garantie loopt U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kel risico. U heeft niets te verliezen en alles te w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 nu. Onze telefonistes zitten voor U klaar. Bel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-�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er zit een haar in m'n gla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