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THER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of a doc this tim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received this keyword pex ,and you want to install it right awa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.. make a menu option 60 and fill in the pex's nam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selects the keyword search pex ,he can enter a keyword in 2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only searches on one keyword there's no proble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EARCHING ON 2 KEYWORDS IS ALWAYS MORE SURE YOU DON'T MIS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earching on simm &amp; memory , or on 486 and cpu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 ,but i would really apreciate if you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card if you use this one (please no boring landscapes 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) ,what i like are very,very gross/sick postcards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not really that perverted .. a little wors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 bbs  -&gt;   3 node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73503 14.4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50265 14.4 SUPRAFAX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31-40-513396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  gig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MAIL TO :  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