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MAIL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line mail exchange fo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5 by Volker Im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1.PEX: Uses the standard for interline mail exchange as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BNet to notify users when someone log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opy it into the PEX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MAIL.PEX: Uses the standard for interline mail exchange as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BNet to send a mail to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enu    : wich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     : what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.PEX    : Looks for MAIL&lt;x&gt;.INI and evalu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enu    : GLOBAL.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     :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: -clear       if you want to get the screen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        if you don't want to get the screen cl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iting the bbs, delete the MAIL&lt;line&gt;.INI in the Proboard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Obsolete when you use WELCOME1.PEX which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&lt;line&gt;.INI for the current line thus not showing ol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el i:\pb\mail%TASK%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