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ROM voor ProBoard v6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is a little pex for ProBoard which shows the user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are available. The problem I had was that I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 and have to switch them all of the time and the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ich disk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it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DROM.PEX and CDROM.CTL to your ProBoard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mall menu which is started before the user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      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^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dro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PEX\FILEFIND.CTL. It must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I 2 SIMTEL_0.593 Simtel20 oktober 199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I 3 I:\MSDOS\ZOO\ Simtel20 may 19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M 4 MINERVA_.4 Minerva IV-dis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M 5 GIF_GALO.RE GIF-plaatj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nd N (the first characters on each line)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allow CDROM to check if the disk is ready (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). Y means `Check if the cdrom is ready', N means `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and M are the cdrom-drives. The 2, 3 and 4 are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are (re)setted when a disk is (not) availabl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lag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hind the flags are OR the volumelabels (please not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s) OR a unique 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 last is a small descrip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that difficult output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D-RO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tel20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nerva IV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flags are now updated to -2-4-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this program for two reasons, the second is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uggy cdrom-drives and am afraid that if I changed a dis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ould crash. So I let the program first test if mscdex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eck if there is a disk in each drive. Pretty secur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pproach caused some problems for some people: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roms on a network-server for example. To solve this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you_ will decide weither to perform a lowlevel tes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s really in the drive. This is done by placing a Y (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N (for not testing)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which means you can try it out. 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please please very please send me a postcard of your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railway-station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ask money for this program, it's just a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ed and maybe that more peopl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  E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  +31-40-550352 (14k4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: 5791620                     173:100/3.1@dqp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