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eff Parr                                             12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ning He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9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-686-8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is freeware, you may use it,distribute it has you want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ld liable for any damages, this file is only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t will unless you cant follow kindergarden instructions :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rchive contains two (2) pex programs. One is named birthday.pe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named B-day.pex. There are two ways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To use birthday.pex -&gt; Just throw this into your pex directory. tha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no other files. DO NOT rename this file. it mus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If you do not like the way birthday.pex looks,use the file B-day.p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it to Birthday.pex and throw it into your pex directo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must use an ansi screen to let the users know that you are gi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the extra time. I have provided a sample ansi screen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with this. you may use it or make you own. There is no ne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nu function with either file.Almost forgot. the ansi scre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use it must also be named Birthday.ans/asc and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. If you find this file helpful, PLease drop me a not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etmail,snailmail,ProBoard echo) I would like to know how many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