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OUNCE v1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shows the user his ratio's ,and also degrades users who excee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OUNCE also upgrades users that have uploaded enough to get thei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built-in fallto levels, but the difference is that B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really different ,BOUNCE is capable of upgrading and down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is online and exceeded/restored his rati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BOUNCE is that it will show som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kb's &amp; files and uploaded kb's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will have a good insight to his/her downloa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s not enoug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degrades a user who exceeded his downloadli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STEPS AS IT TAKES TO GET A POSITIVE BYTE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upgrades a user that has uploaded enough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STEPS AS IT TAKES TO GET A POSITIVE BYTE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now on you'll hardly need to keep an eye on the upload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never they upload a file they'll get the nicest rewar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y place the uploads have increased upto 400% (and in coope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CHECK the bad/wrong/old files decreased upto 5%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Bounce take all this work from your hands .. it'll b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want to continue using i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trial period, you MUST register 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OUNCE costs HFl. 15,00. for the Netherlands ,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There are 2 ways to register your BOUN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10 American Dollars and you have to pick up your ke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emolition Bbs in about 48 Hrs after you received a netmail from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r registration takes longer than 2 weeks to be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usually handle registrations within 24 hours after receiving the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5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(crash)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BOUNCE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BOU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BOUNCE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on registering this program you'll get some extr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'll have your bbsname in it, instead of displaying 'UNREGSI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ead of logging the unregistered msg, now will be logged to w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is up/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o Nagging with the local screen disabl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register this or any dqp pex , or get a nodenumber for 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the latest versions of all DqPex'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EMOLITION     +31-40-573503     @2:284/407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s Dorf-BBS  +49-7191-310006   @2:246/1411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BBS        +44-0430-431145   @2:2502/9  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gout BBS     +1-816-795-0774   @1:280/33             (U.S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shows to a user with a higher level than the highest BOUN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lower level than the lowest BOUNCE-level:   noth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o a user with A HIGHEST RATIO THAT IS OK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UNCE v1.10       1'st Wide Beta Release       Written by: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ed      ratio      Up x ratio   Down - Free    Available     Lev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403 Kb.  �  X   7   �  114800 Kb. �   10350 Kb. �  104450 Kb. � �   3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403 Kb.  �  X   6   �   98400 Kb. �   10350 Kb. �   88050 Kb. � �   3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403 Kb.  �  X   5   �   82000 Kb. �   10350 Kb. �   71650 Kb. � �   3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403 Kb.  �  X   4   �   65600 Kb. �   10350 Kb. �   55250 Kb. � �   3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403 Kb.  �  X   3   �   49200 Kb. �   10350 Kb. �   38850 Kb. � �   3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403 Kb.  �  X   2   �   32800 Kb. �   10350 Kb. �   22450 Kb. � �   3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Stabilized on level  350 by Bounce                   BOUNCE v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TER&gt; to continue                                   &lt;?&gt; Additional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o a user with A RATIO THAT ISN'T OK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UNCE v1.10       1'st Wide Beta Release       Written by: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ed      ratio      Up x ratio   Down - Free    Available     Lev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Stabilized on level  300 by Bounce                   BOUNCE v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ENTER&gt; to continue                                   &lt;?&gt; Additional Inf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create some extra levels with procf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specify these levels make sure to give all of them a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lowest one should have at least a ratio of 1% ( 1 to 10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se are the levels that i currently use on my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Configuration Utility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D�����Level��TmLimit�DailyK�Pre-DL���Free��Factr�MsgK��MaxKb��FallTo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nce6 �   350 �   40' �  600 �   0' ��  500 � 50% �  0 �     0 �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nce5 �   340 �   35' �  400 �   0' ��  500 � 33% �  0 �     0 �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nce4 �   330 �   30' �  300 �   0' ��  500 � 25% �  0 �     0 �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nce3 �   320 �   30' �  250 �   0' ��  500 � 20% �  0 �     0 �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nce2 �   310 �   20' �  200 �   0' ��  500 � 16% �  0 �     0 �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nce1 �   300 �   20' �  150 �   0' ��  500 � 13% �  0 �     0 � 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level 350 user exceeds his current ratio he'll fall down to level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level 340 user exceeds that current ratio he'll fall down to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thing that g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things you can do with this .. like ,half the time,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atio ,no acces to certain menus or area's .. 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gn your bbs and menuoptions smart you can give use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s only acces to the upload option for exampl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lace the *.PEX file from the archive in the P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 does need 6 parameters on the commandLine to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ive 6 levels with a ratio that are used on your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in an ascending order ( like 300 310 32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goes through this pex it wil display and examine his/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IVE 6 PARAMETER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orce the user to use BOUNCE is to change the &lt;D&gt;ownload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downloadmenu to gosub another menu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you gosub to ,you make 3 automa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BOUNCE 300 310 320 330 340 350   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download                        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goto previous menu                (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user won't know the difference (besides the BOUNCE option)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his downloading if he has the time/ratio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like this  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[ testing ]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1[\3B\1] \7bounc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&lt;CTRL-A&gt;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bounce 300 310 320 330 340 350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KE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fine people that support the work that we are do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45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ully functional and in no way CRIPPLEWARE ,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things that are working different if not registe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the local screen is disabled, showing a registratio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x logs only an unregistered notification instead of the fu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m which to which level the user was up/de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do it like this so you can feel the full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you'll not need to hope that the 'registered version onl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45 days you'll need to either register this program o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program from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OUNCE v1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5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