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end.doc" file for PB-Lib C/C++ Library.  It detai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 to the FidoNet ProBoard filebone, so that they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.  The original message was posted to all by David Silv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Board USA Site) in the ProBoard echo and is rep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mmediately, please send all NEW ProBoard related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ruett               1:3660/812            Penguin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Pruett               1:3660/813            Penguin Lust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voice to Bob last night and he has kindly volunteered to hatch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Planet Connect.  He has direct access there and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out to all much more quickly than if sent to me first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lso ask that these files be either sent to me or uploa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lso; that way, folks logging on here to check out the latest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have instant access to them.  PLEASE LIMIT THESE FILE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LY!!  If you are not the author of the file, then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ile is either brand new to the US or brand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EN SENDING FILES TO EITHER BOB OR MYSELF VIA THE FIDO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KE SURE THEY ARE ATTACHED TO A NETAIL MESSA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make the rounds here and yours is likely to be overlo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t the above way.  Thanks for your help in making sure that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quick access to all the new goods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of the above, contact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ProBoard Support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*USA* registration/support coordin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532-1158 - ZyXEL 19.2 (FIDO 1:3618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532-1177 - v.34       (FIDO 1:3618/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532-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