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.PEX                                            User's Manual                              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st revision date: 20 Oct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random BBS AD and show it to th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py your BBS AD's that you wish to be selected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ector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AD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AD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Till you get them all cop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unt how many you have, and remember then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menu option 60 (Run ProBoard SDK file) with th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_AD.Axx you have in your ProBoard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s you have with the program. I have ran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no probs so far... I take no fault in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n the result of running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the FidoNet ProBoard echo conference or any of the TG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95/670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:751/0 - TGPB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