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-1997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Feb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ic]    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rect ..................................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ites ..................................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ites .................................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Notes .................................. 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                                             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a list of all current support sit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licon Creations, Inc. I have also listed some oth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e Internet Sites section (these are plac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cene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understand the manual that came with your software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ains in ensuring that the instructions are as cle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as intuitive as they can get. Mos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eem to encounter are often due to incorrect data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l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low priority and work on them will be heavily dependen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 t h o r   d i r e c t                                          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ddresses and methods of contac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reach the author is via netmail or email. All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in the manner that they are recieved (i.e. I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outed netmail and will crash direct replies to direct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is probably the fastest as I check it at least twice a da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promptly to every message. The CompuServe addre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other CompuServe members. Internet email sent to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 an answer (it will not even be read!) so don't do it (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$$$ to send/receive e-mail at that address). Also note that I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 once or twice a week; so there may be a slight del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 ............. 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support ............ sci@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lab (checked daily) .... bslantch@cs.ange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.................... http://web2.airmail.net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 .................... htp://ftp.pcmicro.com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 ...............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 .............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 netmail ...............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see note) ............ (915) 947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BBS/FAX) ..............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/o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14 S. Pierce Str.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u p p o r t   s i t e s                                           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official support and 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ost of them have all the files and magic names for FREQ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, your information is incorrect or if I have forgot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ith your site, please, let me know. Support sites,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Silicon Creations         Name :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San Angelo, TX</w:t>
        <w:tab/>
        <w:tab/>
        <w:t xml:space="preserve">      City : Applet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915) 949-4798</w:t>
        <w:tab/>
        <w:tab/>
        <w:t xml:space="preserve">      Phone: (414) 830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83/47                  Fido : 1:139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2000/100              TGPBN: 751:1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ranislav Slantchev</w:t>
        <w:tab/>
        <w:t xml:space="preserve">      Sysop: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Home site</w:t>
        <w:tab/>
        <w:tab/>
        <w:tab/>
        <w:t xml:space="preserve">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EIC Board             Name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University, MS            City : Copperas Cov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601) 236-2505            Phone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18/125</w:t>
        <w:tab/>
        <w:t xml:space="preserve">              Fido : 1:395/670,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400/100              TGPBN: 751:1000/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Timothy Bryant            Sysop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 xml:space="preserve">        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Hy-i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407) 295-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63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2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Dark He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-7-997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boriss@inter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oris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Vorst-Laakdal,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32-13-67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32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PIES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an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9-9007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49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95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Peter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peter_spies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Freak of Nature</w:t>
        <w:tab/>
        <w:tab/>
        <w:tab/>
        <w:t xml:space="preserve">  Name : Grap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Buenos Aires</w:t>
        <w:tab/>
        <w:tab/>
        <w:tab/>
        <w:t xml:space="preserve">  City :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54-1-958-1742</w:t>
        <w:tab/>
        <w:tab/>
        <w:tab/>
        <w:t xml:space="preserve">  Phone: +54-1-551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4:900/588</w:t>
        <w:tab/>
        <w:tab/>
        <w:tab/>
        <w:tab/>
        <w:t xml:space="preserve">  Fido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Luis Lobo Borobia</w:t>
        <w:tab/>
        <w:tab/>
        <w:t xml:space="preserve">  Sysop: Mariano Defe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fon@geocities.com</w:t>
        <w:tab/>
        <w:tab/>
        <w:t xml:space="preserve">  Email: mardef@graph.tur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ab/>
        <w:tab/>
        <w:tab/>
        <w:t xml:space="preserve">  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hado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e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6-26-10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05/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Mattias Pett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shadoe@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e t   s i t e s                                      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(by no means comprehensive) list of some interesting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Note that most (all) of them have links to other rela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included the ones of special interest. If you want mo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f those 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of ProBoard. Maintained by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lastic registration, development updates an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known ProBoard sites (nice MID music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uge site. Maintained by Mike Ehlert. All rece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ere. Also, it has the biggest collection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all of them can run under ProBoard). Also,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space for the official Silicon Creations, inc.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ma.be/p/bewoner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lot of useful utilities (inc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t a c t   n o t e s                                           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ssage conferences are available at Silicon Creations 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dedicated sections for PB-Lib files/patches, et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le sections with A LOT of ProBoard related files (from TGP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P, the filebone, and tons of hand-picked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nitor. You can post a PEX-related problem there.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you prefer. I will answer in the manner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Netmail may be an exception. I am known to make direct oversea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as a high priority and I will do that,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permit it. However, I may reply via routed netmail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s not urgent. In that case, allow a couple of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 do not like receiving InterNet email at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I may not reply to those messages because I am charg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meaning, I may decide not to read them). Only use this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mpuServe member (in which case we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voice calls. Remember that there's a time differenc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outside the US, make sure you are not trying to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lk to me in the middle of the night. Actually, late afterno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ime to call (this is in Central Standard Time). I do accep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software support (as lots of people know by now)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email/netmail/echomail as it gives me an opportunity to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oroughly and (in case of echomail), benefit more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/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d   o f   f i l e                                            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