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           ��   �����  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     ���  ���   �� �� ���    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���  ��� ��  ��  ����    ��  ���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��  ���     ��   ��     ��  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���  ����� ���� ����   ����  �����       </w:t>
      </w:r>
      <w:r>
        <w:rPr/>
        <w:t>P 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123 Checks the Users address filed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sing data that the user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r not bothered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have done this it will no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it will find junk chars etc,%^$�"!(*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it will ask again f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nex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123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way shall Pacific Pex and Peter Hargroves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 caused by the use, or the inability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given, use it at your own 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123 has been tested on the author's system and did work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modify it, nor dis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e Point its FREE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(s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arg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Bridg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14 7J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eterh@pacific.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2:2502/9  (CM, V34 and VFC, Hydra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-net  173:902/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+44-01430-43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py to your Pex Directory and add to your TO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ine running just before the loading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D123.A?? screens to the Txt path,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your own screens to suit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trl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function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DD123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feed back you like..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earn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 my Good Friend, for the 5 hours crash course in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 Roselaar For examples and help with some long cha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ye &amp; Sarah Pearson Who have also helped me on the U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Hargro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