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art of Tag-O-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2:25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savery@mail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testing by Kevin W. Kelly and Dylan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-O-Matic has grown, it's gained  more  and more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simply cannot fit any more in. Hence, I've tak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files  and  placed  them  in  another 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EXE. This has some benefits;  Tag-O-Matic is margin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nce it's smaller;  I  can  put  yet more features in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without continually hitting the dos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is used for all the  functions  not directly related to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's primary directive. Tagfile  maintenence,  tag  stealer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w covered in this program. This does mean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tch files you've written, but I  have tried to pre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here  possible.  (As  in  T-MATIC.EXE).  Some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both programs (such as  steal  tag from message)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Spewtag function in Tag-O-Matic  since  i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uses Tag-O-Matic's config  file  for  some routin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made available.  The  default  config file T-MATIC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sclaimer applies this this file as written in T-MA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witc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agutil, you must enter the correct switch (/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name(s)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 of the switches by typing TAGUTI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=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to enter a tagline, which is then appended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ing for duplicates 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 [Tag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will search the file [Msgfile] for any taglin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m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 TAGLINES.TAG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J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ggers Tagutil into mass klepto-mode.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chodir] for any JAM-format message files. It then ope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urn, and steals any taglines in that file,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[Tagfile]. Note that if [Tagfile] is large, then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can slow things down hugely.  (Filespec: *.J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commended you turn dupe-checking OFF and do a manual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J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H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looks for any Hudson-typ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H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S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this time works on Squish-typ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S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M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for the .MSG type messagebase. Only re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M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L [Tagfile] 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aglin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util to look through [Tagfile] and a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that exceed [Length] characters in length. 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will be appended to the file TOOLONG.TAG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agfile]. Useful if you want to only have one-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ertain tagfile. If you don't specify length, Ta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RightMarg entry in T-MA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L TAGLINES.TAG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P [Msgfile] [MaxFileSiz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split a message into other messages if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. Most OLR's will do this automatically, but Termail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ost a large message, you can run Tagut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nd it'll create new files, in the range "[Msgfile]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. If the written file is larger than [MaxFileSizeK]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he rest of the line then open up the nex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If you use this on large files with a low MaxFileSizeK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create more than 1000 sub-files, which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8.3 Dos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P TAGLINES.TA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AGLINES.1, TAGLINES.2, onwards each of just over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D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Check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will check [Tagfile] for any duplicate taglin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thod of dupe-checking (See above: DupeMethod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any duplicate taglines. In addition, Tag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tagline to see if it contains any filter word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-MATIC.DOC: (FilterWord)) and will delete any taglin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a backup file "OLDTAGS.TAG"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D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A [Tagfile] [Othe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ppend [Otherfile] to the end of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how many lines it added. This is useful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A TAGLINES.TAG OTHERTAG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O [Orig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Origin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ermail. This will pick random lines from [Orig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any Origin lines defined in TM.CFG (Termail'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riginfile] should contain origins, one per line, no more tha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O ORIGI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M [Moo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Mood Mu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ermail. Works as above, but replaces Mood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elections from [Moodfile]. [Moodfile] should contain M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er line, less than 2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M MOO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U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y tagline from [Msgfile]. In addition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's TAGID kludge, and its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U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phabetically sort [Tagfile]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fore dupe-checking your tagfile. The actu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part of Tagutil, but an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SORT.EXE. It works well on huge tagfil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. Ensure you have at least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tagfile free on your H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T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I [Tagfile] [NewFile]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ells TAGUTIL to search through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taglines which contain any word in the "Filter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{Config file} to [Newfile]. It will append the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[Newfile] if it already exists.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 file} is unspecified, TAGUTIL defaults to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 is not changed. (Tags are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I TAGLINES.TAG NEWTAG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-MATIC.CFG contains "FilterWord=Bother", then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Bother" will be copied to NEWTAGS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C [Cookie File]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vert the standard "Cookie" file format to on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. It will append all new tags to [Tagfile]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[Cookie File]. The standard Cookie format is two line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' in them, and the cookie in between. Some manu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may be wise, as the cookie format is somewhat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1 [Tagfile] [Newfile] 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tagfile of certain word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arch [Tagfile] and copy any tags to [Newfile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[Word]. Case insensitive. Useful if somebody asks you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ooh" tags. You can also do this by hitting 'Q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1 TAGLINES.TAG POOH.TAG P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1 [Tagfile] [Newfile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filter more than one word, then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the words you want to filter (one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above routine with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ext_File: FILTER.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y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nd Text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aguti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1 TAGLINES.TAG NEWTAGS.TAG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will prompt you to make sure you want to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ff it'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2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can decode a message that contains a UU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sgfile] is the file that contians the encoded file. Ta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2 TEXTFI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3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 is a very simply form of encryption. This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[Msgfile] from encrypted-unencrypt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view it or load it into your text edi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DO moderators have banned ROT13 and any kind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ublic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3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4 [Tagfile1] [Tag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can check one tagfile against another for dupes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agfile1 is duplicated in Tagfile2, then it is discar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DupedTagFile). Tagutil will do either a Fuzzy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, depending on what's set in T-MATIC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Do not use this on huge tagfiles, or slow machin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checks each line from Tagfile1 against each line in Tag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is SLOW! A token effort to speed things up is in p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s the check when it goes past its alphabetical opposite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y both files must be sorted). This also means th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slower the further in it ha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TAGUTIL /4 TAGS.TAG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phabetically sort [Tagfile]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fore dupe-checking your tagfile. The actu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part of Tagutil, but an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SORT.EXE. It works well on huge tagfil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. Ensure you have at least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tagfile free on your H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T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I [Tagfile] [NewFile]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ells TAGUTIL to search through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taglines which contain any word in the "Filter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{Config file} to [Newfile]. It will append the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[Newfile] if it already exists.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 file} is unspecified, TAGUTIL defaults to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 is not changed. (Tags are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I TAGLINES.TAG NEWTAG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-MATIC.CFG contains "FilterWord=Bother", then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Bother" will be copied to NEWTAGS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C [Cookie File]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vert the standard "Cookie" file format to on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. It will append all new tags to [Tagfile]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[Cookie File]. The standard Cookie format is two line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' in them, and the cookie in between. Some manu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may be wise, as the cookie format is somewhat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1 [Tagfile] [Newfile] 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tagfile of certain word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arch [Tagfile] and copy any tags to [Newfile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[Word]. Case insensitive. Useful if somebody asks you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ooh" tags. You can also do this by hitting 'Q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1 TAGLINES.TAG POOH.TAG P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5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ccasionally feel the need to split your tagfil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is is a simple routine to take [tagfile] and create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files. Each tagline beginning with A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.A. So assuming your tagfile is called TAGLINES.TAG,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will create the files TAGLINES.A through to TAGLINES.Z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that don't start with A through Z,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GLINES.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5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6 [Tagfile] {Control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-Tag. (Suggested by Andrew Ziem - Author of Psycho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neat feature. Effectively scans a tagfile, copy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 one of 50 keywords. If that keyword is det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, it will be appended to its relevant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Control File} is omitted, Tagutil assumes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.CTL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/6 TAGLINES.T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K [mood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can steal any @MOOD kludge from ms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K MOODS.TXT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R [ta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Words in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-O-Matic can do a mass-replace of any words in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up to 200 entries in your config file (it'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-MATIC.CFG if none is specified) in the TagFileSearchRe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 This could be most useful if you inherit tag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cros for other tagtools, such as @TOFIRST@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with @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/K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N [ta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s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an experimental function to see whether Tag-O-Mat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ject taglines that had been stole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hecks the tagline to see what the last character i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/LF has been discarded). If it falls within th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3 - 47, or 58 - 64, or 91 - 96 then it is kep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moved to the file specified in the config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upedTagFile". (Note, running this option withou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riously effect the size of your tagfile!).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nded, but it's not perfect in that there are jus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 that don't end with a full-stop, exclamation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. Make a backup befor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G [tx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5+ RegString Randomiser. (Idea by K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5 adds a new keyword; AddToTearline -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to add a text string which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's Tearline. Unfortunately, TM.CFG only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tring. TagUtil can replace this with one string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andom from [txtfile]. One entry per line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xed limit of 39 chars. A short example [tx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EXAMPLES.ZIP - TEARL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before you start Termail (in a batch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and have a different Tearline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