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2      (28 Sep 20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names may now be up to 255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disable logging of SITE MNG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hoices in how to restrict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now restrict IP addresses on a per-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is as well as glob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yet released, but now ready for a distribution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1      (31 Jul 20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ments to SITE MNG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sion for "Inactive account"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a "command" alpabetically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XRMD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0      (9 Sep 20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 and OPTS commands implemented (RFC23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 file now taken from working directory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for repeated probes that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ictionary attack.  This vers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 the filter in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ned up transaction logging, fixed err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ging to a p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calculating the end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ile whose size is between 2 GiB and 4 G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to block usernames starting with '$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hanges to INI fil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the REST command that could a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file size was between 2 GiB and 4 G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disable Telnet compatibility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ussian character 'ya' can be used in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, for better NetDrive compatibility: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art point has been explicitly set for an up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overwrite rather than delete an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crash if port &gt; 32767 in remot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syslog priority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on log may now be sent to syslog and/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ipe, as well as the existing screen/disk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command SITE UTIME, which some ftp clients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t the timestamps on an upload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OSetup now supports the "suppress logging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if logging is suppressed for a user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ress all logging for that user, no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on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around for thunking bug when calling VIO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error code (452) for not enough space on an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implementation of the Setup option to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rom multiple IN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Setup was crashing when editing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new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action log now includes replie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for non-numeric RE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ility to omit a user from the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to be downloaded are now opened in shared-acces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 to split the FTPD.INI into many differen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case where there are many user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Setup notebook now remembers the font dropp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from the font palette, and the font dropp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     (04 Oct 20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the STAT command, which was the onl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FTP standard that was missing.  (Nobody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it, but it should be there for completenes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option of restricting port numbers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'behind firewall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ject PORT command with port&lt;1024, or PORT comma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guest user who specifies an IP addres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IP address for the command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-second delay after an incorrect password, and cli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onnected after three password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30-second delay before sending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to a banned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ful timeout check for an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an error in time zone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P@SW as a synonym of PAS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bility to specify the log file names/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version of MOVELOG.CMD (in the tools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parate speed limit for up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IP filter incorrect in Setup.exe (mask probl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inor bug in LogAnalysis: failure to recogni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/' and '\' are equivalent in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NIL check to TaskControl.Suspend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ed anti-tagger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Migrate.cmd to the tool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ed watchdog task to handle sockets that ref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died up the 'tools'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blank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d error popup when Setup refers to a drive that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sensible default for minimum data port behind firewa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minimum has bee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s to hide and/or encrypt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crash on hacker attempt to create impossib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socket leak in passiv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o way nameserver lookup is done, f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ance in the case of a denial-of-service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ogging of soclose() fail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shutdown from external event semaph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ard against empty name in the antitagger che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ansion of the criteria for detecting a ta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rename of directory, if user has rename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more than 100 entries in the allow/den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strengthening of tagger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Setup was getting the user count wro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celled an 'add user'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anti-tagg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the 'X' command-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changes made by the Setup program are now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, without having to shut down and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rver dae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concept of a "user template"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s of users to share the same access per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ommand line option to specify a different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crash that occurs when welcome0.msg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a or %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inement of the "behind firewall"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now specify a range of local addre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exempt from the "behind firewall"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ingle-use user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reply to STOU command, to comp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FC 11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if an uploaded file was smaller th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ing file of the same name, the file kep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l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user count to the Setup 'Users'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sh build of Monitor.exe, to compensat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idental back-levelling in version 0.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tup options for working from behind a fire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related to restarting an uploa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upport for files bigger than 2GB (but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p 4.51 or bet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inor bug: program was turning off the Caps 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 Lock, and Scroll Lock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big GO button on Setup the default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elect it with the 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ome log messages for watchdog 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onitor bug: monitor was crashing if port &gt; 327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response to the MDTM command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MT rather than local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 estimate added to Monit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 now remembers its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%a and %A (client IP address &amp; host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%v (version)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serious bug: we were allowing only on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 time to download a give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LIST -d (used in "get recursiv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remove.cm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ome filename-parsing problems in LoadP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dependency on RndFile library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welcome0.msg does not end with CR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file deleted if it was renamed to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duplicate entries in directory listing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contained more than 50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someone tries to log in with blank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trying to send welcome0.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better compatibility with clients, directory and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are line-wrapped after 79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premature termination when ftpd called from ine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ed for larger numbers in the Monitor "byte count"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 removed from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.exe renamed to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a change to security parameters to tak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, without having to shut down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ion to the check that renamed file is on sam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problem where Monitor was crashing on a lo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ful error checking in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permission rules so that an "append"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 delete permission, only write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prevent a session staying alive forev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lient disconnects during a data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 on recursion using %i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 must now have read permission for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%i macro in dir.msg.  This plugs a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y client access to device names (CLOCK$, COM1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d Setup to VIO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3  (not publicly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new Monitor (it was forgetting the host 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al command-line parameter to Monitor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ame of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"About" box to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LoadPRM and StorePRM to include real name, n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peed limit in the PR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ast command to the information retur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TE MNGR LI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 utility completely 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 name field added to text-mod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interpretation of "CWD \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150 response to a RETR command more inform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real name" and "notes" to user details (PMSet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new category of file permission: r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now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ped PMSetup from looking at local drives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looking at remote drives. The fix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upgrade to version 0.6 (or higher) of INI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assword problem - passwords were being mis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side-effect of using PM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added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using version 2.32 of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pace available" check now done during an uploa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only at start of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etup bug (was mishandling transaction log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changes to common l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handling of nameserver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wrote LogAnalysis to use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outstanding logging on a 'Q' keyboar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listing problem for very long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OMMON.LOG, and changed the Setup utility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dd the option to use the common l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inor bug in Setup.  (Space key causing loop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an error in LogAnalysis.  (Failing to read all recor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for the case where "rename" uses a path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Analysis utility adde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2.MSG is no longer used (it has been supers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.MS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command SITE MNGR EX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leak (in MDTM) that was causing problem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files had been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scre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incompatibility with NetCache prox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for file names starting with '-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ier killing of timeout checker where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change in response to PW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bind to a specific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now set a transfer speed restriction for each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setup option to clone an existing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flexible way of controlling which clients may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"cd .." from a directory defin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restores original ANSI state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utput of StorePRM is now more human-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limit field added to PRM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welcome message" arrangement is now: Welcome0.MS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 on the initial connection, and Welcome.MS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2.MSG are sent after login.  (All thre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, and it is recommended that only one of them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.)  This is a transition arrangement; in a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for Welcome2.MSG will be dr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"include file" macro in welcome messages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.MSG renamed to Welcome0.MSG.  (This is a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ngement.  In a later version Welcome2.MS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d by Welcome.MS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ed a security leak: in one special case user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 directory that they weren't supposed to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some redundant spaces, and repaired an overflow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response to the SIZE command.  (This might f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some people have been having with the "reg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in NcFt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inger on close" disabled, because it turns ou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patible with some versions of the TCP/IP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wo bugs in Setup (tree threading corrupt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's rightmost child was deleted; root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AT partition being misclassified as a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ed initial "drive not ready" popup for a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ic links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logging error: miscalculation of transfer ti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wraps past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response to the HELP command,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ents that weren't happy with the original 'RTFM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d the "linger on close" option for file transf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user logging more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ing format changed slightly so as to repor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s for owner, group, and world.  (An ftp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only ever use the "world" permissions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ms that some clients aren't smart enough to realise tha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upport for NLST 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restart point beyond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transfer so fast that system repo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gative transf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rules for permission to delete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lete a directory, the user must now hav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in the parent of the directory 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is more consistent with the existing rul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and write permissions.  For example, it's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's permissions that are relevant when dec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it's legal to create a sub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arithmetic overflow that could occur when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s that took a lo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that would sometimes cause NcFtp to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on-directory file was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ed the "drive not ready" popup for removable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is about the third time I've fixed this. 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 why it keeps coming unfix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the interpretation of the Unix-style listing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a better compromise between OS/2 conven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x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layout of a directory listing - the old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preventing "get recursive" from working.  (The 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s were confusing NcFt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.." to the listing of the root directory of a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tion, for users with multiple hom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crash that happens when logging the transfer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very lar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editor in Setup now sorts the user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option for registration via BM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FtpServer.INF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NIL checks for unusual conditions, e.g. session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a session record has been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that would sometimes make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uploaded file too b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storage deallocation error in nameserver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the calculation of free space (an err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sometimes causing a crash on an attempted up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modification to file transfer operations to work ar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in some versions of TCP/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handling of "abort": NcFtp should no longer h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the implementation of "CWD .." - in some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as allowing users to get to a director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n't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inor memory l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method of calculating disk free spac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oid overflow when the disk is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related to out-of-band data wh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"abort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"transfer failed" error code to fix an in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cFtp's "abort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LST no longer includes directories in its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internal restructuring to avoid redundant directory look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the interpretation of the Unix-like listing fla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more compatible with NcFtp's "get recursiv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the definition of user logging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times in user log now reported to two decim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onitor utility, the host can be specified a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 IP address or a textual host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change.  This is a simple renumbering so that I can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 version to Hobb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that crashed session when LogLevel &gt;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handling of machines with multiple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allows longer path names for hom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user limit for each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uple of extra macros for welcome and director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now shut down server from Monito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firewall-friendly? - still need to verify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log now shows full pathnames for files.  (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no longer necessary to log "change directory"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I'll remove that option after one or two versi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incompatibility with DB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incompatibility with TV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ever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ITE MNGR EXIT and SITE MNGR GXIT commands, to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 to be shut down remo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names are no longer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have a welcome message after login - you do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ng a file WELCOME2.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 can suppress Welcome2 and directory messages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'-' in front of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 name lookup moved to a separate thread, so that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t delayed by a slow or non-working name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format of StorePRM output, to make it more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inappropriate error message when trying to fetch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optional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problem where server would crash if a user never logg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inor bugs in LoadPRM and StoreP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and ftpd no longer look for user data in PR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continue using PRM files, you must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them with LoadP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X command-line parameter (which has been obsolete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now) is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ed the thread stack size (Setup doesn't like large stac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FtpServer ready" message now identifies th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osmetic changes to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er can now fetch system and hidd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re-work of the underlying support for threa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s a bug that has been in FtpServer since the ver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; and it should eliminate the random crashes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ople have been experien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now looks for user permissions in its INI file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find them there, it looks for a PR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ly, the Setup program picks up users from both the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*.PRM files.  When it saves modified data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aves it only in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ies LoadPRM and StorePRM added to the distribution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data between PRM files and the server's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of interest only to people who want to contin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 editing of PR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spurious characters in "Connection refused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 and Setup programs no longer insist on a 25-li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cter test for permission to rename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no longer objects to being shut down with Ctrl/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rive not ready" popup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can now lock out clients with specified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 host name now appears in log file, if available from name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/time added to scree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 no longer displayed in scree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ITE MNGR KILL command, and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ONITOR.EXE to kill a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FTPD.EXE dropped from distribution; instead, FTPD.EX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s for itself whether it is running det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IN and USEREDIT programs scrapped;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.EXE and MONITOR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that stopped the utility programs from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ly when run in a full-screen session or via Tel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converted to INF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no longer log "change directory" commands that fail. [Untest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for unreleased socket if session aborts in passiv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now sets its working directory correctly even if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nother directory or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program USEREDIT.EXE to edit permiss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(optional semicolon) in syntax of permiss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option X to suppress screen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FTPD.EXE (for detached operation) included in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around for the bug in recent TCP/IP versions (e.g. 4.02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topped the program from shutting dow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FTPD.INI to hold default parameters.  The ADM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now create and edit this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he ALL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s for dangling unclosed so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 on number of guest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died up some internal data structures, and remov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l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ed the "drive not ready" popup for removable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(I hope) a bug that was causing the server to cras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ession terminated at just the wro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SITE MNGR LIST command.  (Not yet docu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a first crude version of the ADM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where a session would crash if a file d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user logging: uploads were being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new user class "Manag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managers no longer see system and hidden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ransfer times to the user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related to path names starting with '/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upport for Unix dir flags 'A', 'a', 'F', 'l'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e now support NcFTP's "get recursive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probably also means compatibility with a greater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lients, but I haven't yet tested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the permission file syntax rules so that the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s are optional (though they're still needed for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file names that contain space characters)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 problem that caused an infinite loop f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errors in the permiss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permission 'V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"CheckPRM" program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tual drives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version for which this change list was k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 solved the Netscape "transfer never completes"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debug messages now have a session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