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S WPS Enhancer version 1.81 Window Anim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loads DLLs written in NPSWPS.LST for window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.  So programmers who can write a DLL can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 DLL.  This document shows how to create window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initions of function and stru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NPSWPSWA.H first.  This file contai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create window animations.  Window animation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EXPENTRY windowAnimation(struct AnimationData *pAnimation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imationData" is the structure used for window anim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these variab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 h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ation space handle of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handle of the opening window.  If the anima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the closing window,  this variable is set to NULL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window is prohibited from drawing it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ckWindow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L rect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 data which stands for the position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L pt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window center.  This data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enter.x = (rectWindow.xLeft + rectWindow.xRight) /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enter.y = (rectWindow.yBottom + rectWindow.yTop) /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L ptRelRight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right top corner of the window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elRightTop.x = rectWindow.xRight - ptCenter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elRightTop.y = rectWindow.yTop - ptCenter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animation function is called for the opening window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os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AnimationCallType animCal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animation function is called for. 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mationInitialize" to initialize the function for one op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imation, "AnimationDraw" to draw the picture, "AnimationEr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picture, and "AnimationTerminate" to terminate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ep of the animation.  This value ranges 1 to cTota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Total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steps of each animation type.  The user can chang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im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After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fterimages.  The user can change this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for each animation function.  For instanc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rotation angle for Spin Frame, and means frame divi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/ Gather Frames.  The user can change this value wit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's version. This value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rsion = MajorVersion x 1000 + MinorVersion x 10 +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PS WPS Enhancer version 1.81 sets this value to 18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a will set this value to 271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available with NPS WPS Enhancer version 1.8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L rec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 data which stands for the size of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ctScreen.xLeft and rectScreen.yBottom are alway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available with NPS WPS Enhancer version 1.8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lReserved[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is. It is reserv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achBuffer[4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data area for the window animation.  You can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raw a window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animation functions are cal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o draw the animation is randomly select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opening or closing, from the enabled anim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PS WPS Enhancer intercepts the message which says a window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r closing,  the program gets the HPS of the screen and s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mix mode to FM_I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imationData is properly set, the animation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 type (animCallType) of AnimationInitialize. 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to initialize itself for the animation of this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stores the animation data to achBuff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 is returned, NPS WPS Enhancer tries to initializ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unction. If it fails to initialize three times in a 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 doesn't occur for this wind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 is returned, the anim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tion function is called twice for each step; onc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once to erase it.  The pointer to AnimationData poi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in the initializa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ning, the step (lStep) is incremented from 1 to the tot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otalSteps). When closing, the step is decremented from the tot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The function call to erase the picture is delay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ccording to the setting of the number of after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parameters for the opening animation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tal step is set to 100, and the number of afterimag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Step    Calling Type (animCall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1       draw    (afterimag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1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2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2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3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3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4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4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       99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        99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       100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    100       erase   (afterimage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umber of afterimages is set to 3 in this case,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Step    Cal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1       draw    (afterimag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2       draw    (afterimage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3       draw    (afterimage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1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4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2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5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3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        98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        96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        99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        97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      100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        98       erase   (afterimage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        99       erase   (afterimag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    100       erase   (afterimage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for the closing animations are shown bel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tep is set to 100, and the number of afterimages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Step    Cal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100       draw    (afterimag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00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99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99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98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98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97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97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        2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         2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         1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      1       erase   (afterimage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umber of afterimages is set to 3 in this case,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Step    Cal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100       draw    (afterimag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99       draw    (afterimage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98       draw    (afterimage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100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97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99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96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98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         3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         5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         2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         4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        1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         3       erase   (afterimage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         2       erase   (afterimag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      1       erase   (afterimage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it's too complex (I think so!), just ignore wheth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ing, whether drawing or erasing, and the number of after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ame picture for the same step count instea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unction is always called twice for the same step, and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to INVERT, this way of drawing guarantees that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perly erased. And it also guarantees the movement o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exactly the reverse of one of opening animation.  I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all animation functions in NPSWPSWA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functions have to return TRUE if they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or further step.  If FALSE is returned, th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rawing and erasing the animation, the anima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gain with call type of "AnimationTerminate".  In this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can clean up resources if necessary.  This termin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the initialization is successfully returned.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ab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't use the termination call in NPSWPSWA.CPP, and jus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register window animatio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animation functions must be exported in a DLL, not by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their DLL ordinals.  See NPSWPSWA.DEF for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NPSWPS.LST is described below. Each string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-Name DLL-Ordinal "Animation Name" "Parameter Name" "Displayed Animation Name" "Displayed Parameter Name" Default-Step Default-Parameter Minimum-Parameter Maximum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ich start with a semicolon are ignored.  "Animation 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Name" must be English for worldwi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 of animation names, please included the author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name if possible. For example, "Takasugi's Spin Fram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ed Animation Name" and "Displayed Parameter Name"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the animation dialog box.  The user can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Step and Default-Parameter are used for the setting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DLL is loaded.  Once loaded, NPS WPS Enhancer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ttings in NPSWP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thing to ask about window animations, please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I'm looking forward to seeing your nic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ASUGI 'N.P.S.' Shinji     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@airnet.or.jp, jbd03575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