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ing StarList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ist.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s for most of the strings used by StarLis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List.LH language file. In this file, you can us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to define the colour. If you browse you main &lt;language&gt;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 will see many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_process_done=  WHITE "\n\nProcessing Complete. Press Any Key..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"Processing Complete" message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ide-note. Make sure you leave any control chars encou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. (the "\n\n" above is a good example. More on thi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ist is capable of using multiple language files. Onc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language file using StarList.LH, you can copy this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nclude it in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don't have translated StarList language file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arList.LH in all your "user heaps" in all th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anslated StarList language files, includ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say you have a French language file for Star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R.LH. Put it in your ..\m dir and include this file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anguage "user heap". (Same method as described in STARLIS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D the French language file, and try it out. Run StarList unde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ng the StarList.LH file shouldn't prove to be too diffic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should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strings should be kept close or at the same length. If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they will bleed onto the next line, or mess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 care to preserve the control characters (EG: "\n\n")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 characters and may have undesired effects on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you don't touch the   =starlist   statement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ersion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close all text in quotes (not the colou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each string with a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series of stl_pr_* strings defined in STARLIST.LH. In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file are strings that are used at input prompts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within that file). Within this section are str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_pr_next=       YELLOW "N" CYAN ")ext Page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list will recognize the "N" as being the hotkey for the N)ext P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hange these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_pr_next=       LBLUE "A" CYAN ")nother Page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hange the prompt to read "A)nother Page" and will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from "N" to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you MUST include a colour definition if one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string. If you don't, StarList will not recognize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ght "trap" the user within Sta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just play with StarList until you get it working a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feel free to send me mail, and I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you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is some commenting within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DOC for addresse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