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UST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 0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USERS SEEN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92 Dan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 &lt;tm&gt; operates as specified on the authors and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Use it at your own risk.  No warranty i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The author sha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'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 &lt;tm&gt; is distributed as a Freely Available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may use any compression method acceptable to the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on their respective BBS's.  The author asks only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ments NOT be included in the archive or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 may be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UST &lt;tm&gt; is freely available for use in non-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, donations to the author will always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may be contacted at the following net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 Thomson      1:250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0 Sunfield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sview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, M3M 2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dropped in the MUFFIN Echo will probably b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ARCHIVE (LUST_10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.DOC          -      The complet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.EXE          -  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P.EXE         -      The OS/2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.CFG          -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.NEW          -      New features of LUST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CAN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 was designed to be run after each caller logs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s BBS. It will then scan the Maximus log files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ort of users that have called the BBS, what time the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how many minutes that they were on line, and tot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loads. LUST will now also track messages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nfigurable to a certain extent, and should f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ST &lt;tm&gt; was written using MASM 6.0. It has been test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lti-line systems. This does not however,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&amp;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About 15K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UST &lt;tm&gt; uses 3 File Handles (Files command in 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Version 3 (or higher) of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 BIOS level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A working Maximus &lt;tm&gt; BBS (would help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LUST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ll of my software, I have tried to make LUS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and easy to install. If you can make th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 little easier,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ce LUST and LUST.CFG in whatever directory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it from. (Your Max directory is probably as good as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the LUST.CFG file to your setup/liking. Whe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you specify complete path and filenames. 1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to note is that the SCANLOG and REPORT key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fferent! All CFG verbs are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 your Menus.Ctl file to allow users (optional)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created. Everyone will have a different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etup for this, but here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main menu heading inser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File  Misc\Lust          Normal "Lu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assumes that the final report from LU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'Misc' directory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 of the setup, MUFFIN (echo area)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the batch file that runs Maximus, so that LUS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very caller. This can usually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ST LU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CCA MISC\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ust before you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of your batch file. A good way to d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 run LUST right after you run Scanbld. Aga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ny front end programs in use with Maximus,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fill 3 or 4 pages. Don't forget to run MECCA too!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it's data to an un-compiled MECC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at's it. Log in to your BBS, and when you log off,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it's thing. Remember, if your name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 file as 'SYSOP', your name won't show up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S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fig file verbs must start on position 1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ne not containing an ASCII letter (a-z or A-Z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3    This tells LUST how detailed to make the saved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levels are 1 - 5. Because LUST is run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, it is suggested that this number be set to 3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you are trying to trac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3      This tells LUST what type of border to place around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values here are 0 - 6. Which result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N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Single lin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Double lin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Double vertical, sing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Graphic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- ASCII (7 bit)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50   This tells LUST how many names to plac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otals at the bottom of the report will reflec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allers, but the report will only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users specified by TRACK. The maximum numb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 If this keyword is used, LUST will list user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backwards. Default setup is to list the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hat they logged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 If this keyword is used, LUST will insert a MECCA [CLS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If this keyword is used, LUST will insert a MECCA [ENTER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     If this keyword is used, LUST will not display runti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peration. This option was added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 Mohler to speed up LUST operations whil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This keyword tells LUST to track messages entered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s visited. Because it runs rather quick,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2 lust config files and create reports for bo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/downlo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File Lust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word above tells LUST where to write the outpu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ST outputs it's report in Maximus MECCA form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lete path and filenam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og C:\Max\M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ANLOG keyword tells LUST where to find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scan to pick up all user information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ximus log file. If you are running more than 1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to create 2 (or more) CFG files for LUS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more on thi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 This tells LUST where to write it's log entries.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Drive:Path\Filename of the location you would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ST comments to go. (Maximus compatible)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g entries will be printed to the screen, but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permissible to use the same log for LUST and Maxim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[lightblue] [gray] [green] [yellow] [lightred] [lightred] [g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keyword must be used and must be followed by 7 (S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Maximus Mecca Colours. You can play around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be prepared for weird results if you don'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. The colours as listed represen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osition   - [LightBlue] -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Position  - [Gray]      - Users na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 Position   - [Green]     - Log off ti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th Position  - [Yellow]    - Time on lin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 Position   - [Lightred]  - Upload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xth Position   - [Lightred]  - Download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nth Position - [Gray]      - Titles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"Dan Thom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YSOP keyword allows you to omit cert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report. The name must be enclosed in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match the log in name exactly. At this time, 10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listed for ommision. (Let me know if you need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ITPLE 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more than a 1 line Maximus setup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a few extra steps to get LUS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ach line will use it's own LUST.CFG file. The setup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was named LUST01.CFG AND LUST02.CFG.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ed the task numbers of both lines. In each 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you specify the correct log to scan, and als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output. i.e. Output for line 1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File C:\Max\Misc\Lust01.Mec  and for line 2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File C:\Max\Misc\Lust02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en editing the menus.ctl file you must append a '*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filename to display. This causes Maxim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the task number to the name before displaying it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_File   Misc\Lust*     Normal  "Lu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uld cover it. I'm looking into the ability to s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 log at a time, but haven't quite decided on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