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olUser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��Ŀ ������Ŀ �Ŀ    �Ŀ �Ŀ 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� � ��Ŀ � � ��Ŀ � � �    � � � � � ����� � ��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  � � � �  � � � �    � � � � � ���</w:t>
      </w:r>
      <w:r>
        <w:rPr/>
        <w:t>Ŀ � �Ŀ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Ŀ � �  � � � �  � � � �    � � � � ���Ŀ � � ���   � 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��� � � ���� � � ��</w:t>
      </w:r>
      <w:r>
        <w:rPr/>
        <w:t>Ŀ � ��� � ����� � � ���Ŀ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��� ������� ������� 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Neil Staib/ Count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6-98 All Righ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  :- 3:640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:- nstaib@country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b Page :- http://www.fan.net.au/~all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ooluser, I wrote this program in MEX for maximus, because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ximus default change menu. Thanks for showing some sort of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The layout comes for a great change user utili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called USE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user has been tested on OS/2 using Maximus 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ximus Version 3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user is guarenteed to do absolutely nothing. If it trashes your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i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Cooluser free of charge to non-commercial and commercial users.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Staib (or Country BBS) is in no way obligated to provide any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or support for Cool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 - 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et       -  Copyright Chief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X, Maximus  -  Copyright Lani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user is ready to go for people who live in Australia, as date forma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-MM-YY. Follow the steps below to install cooluser. Hope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*.VM, *.MEX and cooluser.mh into your M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re I have set it to D:\bbs\max\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*.BBS, *.MEC into your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re I have set it to d:\bbs\max\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pwdtrash.bbs to your Maxim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the file which can put in bad pass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hange to your lang directory and load your main &lt;language&gt;.m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re it's ENGLISH.MAD) into your favou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your language file you will see a section called "User Heap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ee another files there. Add the following to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Includes any user heap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ther one may be defined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../m/cooluser.l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dit COOLUSER.LH into your favourite editor, which you can chang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 the default english to a differ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 the default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ompile your language file, from your main M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D &lt;Your language here&gt;.m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dit COOLUSER.MH into your favourite editor, which you can chang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 which options you want the us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ine the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ine if you have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ine Minimum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Compile COOLUSER.MEX, CUINIT.MEX, CUSHOW.MEX, CUCHECK.MEX and CUCHECK2.M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Edit your menus.ctl and chang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in case you want go back do thi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_Menu  Change                    Demoted "Change 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Display_Menu Change                    Demoted "Change 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dd cooluser to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_file     Misc\cooluser           Demoted "Change 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SI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blem: If the user has set clearing screen codes off, screen looks fu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   : Make sure all users have clearing screen c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, I woul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Xenos: For giving me the idea to break 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i Pitkanen: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Lews: Bug Re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