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�Ŀ �Ŀ ��Ŀ ���Ŀ �Ŀ    �Ŀ     �����Ŀ    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� � � �</w:t>
      </w:r>
      <w:r>
        <w:rPr/>
        <w:t xml:space="preserve">ֽ </w:t>
      </w:r>
      <w:r>
        <w:rPr/>
        <w:t>վ Ȼ վ � �    � �     ���ͻ �     � �ͻ � � �ͻ �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Ȼ�  </w:t>
      </w:r>
      <w:r>
        <w:rPr/>
        <w:t>ֽ</w:t>
      </w:r>
      <w:r>
        <w:rPr/>
        <w:t>վ � � �Ŀ  � �  � �    � �     ���Ľ �     � �Ľ � � �Ľ � 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Ȼ�</w:t>
      </w:r>
      <w:r>
        <w:rPr/>
        <w:t>ֽ</w:t>
      </w:r>
      <w:r>
        <w:rPr/>
        <w:t>վ  � ��ͻ �  � �  � �    � �     � ���;     ���ͻ � ���ͻ �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Ȼ�վ   � �  � � </w:t>
      </w:r>
      <w:r>
        <w:rPr/>
        <w:t>ֽ � � ��</w:t>
      </w:r>
      <w:r>
        <w:rPr/>
        <w:t>Ŀ � ��Ŀ  � ���Ŀ �Ŀ  ��Ľ �  ��Ľ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;    �;  �; ���; ����; ����;  �����; �;  ����;  ����; �;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2, Scott Burkett, Christopher Brown, Cairo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Version 2.99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 </w:t>
      </w:r>
      <w:r>
        <w:rPr/>
        <w:t>Alpha Release Date 09/18/92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is an automated Virus/Archive scanner designed for use with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's Maximus CBCS. 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pability of handling an unlimited amount of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 configureable to facilitate archiver/scann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st archives and/or contents of archives against a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a method of preventing users from getting cr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ploading out-of-date or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l not accept archives other than the type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al Extension handling (i.e. GIF, PCX, MOD, VOC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ye-pleasing status report for your users to view as VK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IN RELEASE 2.99B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 Weird things happened (dependant upon your system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uploaded a bad file.  The majority of the tim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shed (instead of being properly moved, etc).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ngoing problem with VKill, and has finally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DEBUG mode, which (when enabled) will log VKill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VKILLx.LOG file, to help track down fut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Kill now performs a check first to see if the pa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resides in the upload directory.  Maximus shouldn't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p, but when performing local mode tests, it can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Kill inadvertently because of a typ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RIEF BLURB FROM THE AUTH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lease of VKill (2.00), several minor (major!)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o the best of our knowledge, they have been squashed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any more grief.  We have quite a bit in store for VK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ncluding possible version releases for other major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 3.0 alpha release is just that, an alpha release!  We wa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feedback from the growing horde of Maximus CBCS Sysops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release h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we have included a program entitled KEYGEN.EX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reate your own registration key for the alph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ll is fully functional regardless of whether or not it finds a vali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get to see your name in lights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user manual is being prepared, as is a companion utility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aint (more on this guy later!).  Please excuse the rudimentary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view the VKill system, and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you justice (or shall I say, serve your USERS justice?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KILL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VKill is a cinch.  When a user completes an upload session,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 batch file called VIRCHECK.BAT.  Simply place VKill in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et her go.  A sample VIRCHECK.BAT file should b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processes the uploaded file based upon the extension of the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ensure that the popular archiver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(i.e. PKZIP, LHARC, ARJ, PAK, etc).  It will handle multipl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DIFFERENT typ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Kill detects an infected file, a bad archive, or a suspic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file is moved to a holding directory, and will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elete it.  This ensures that infected files and the lik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line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A Suspicious file extension is one that ends some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fined in your configuration file.  (i.e. not a valid arch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tension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ORINFO1.DEF file has been included to allow you to tes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where everything comes together. 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.CTL file per node (i.e. VKILL1.CTL, VKILL2.CTL, etc), or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LL1.CTL for a one-no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TH = This is the path of your holding directory for infected file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, or files with suspiciou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ATH = This is the FULL PATH and FILENAME of the logfil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by VKill.  It is possible to run VKill 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by specifying a different configuration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a multinode BBS, just make each logfil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This option will run VKill in debug mode.  When enabled, VK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all pertinent debugging information to the logfil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the problems users have with VKill are directory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.  This can be especially helpful when setting up V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HECK = This option will allow you to provide a check for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-of-date archives.  There are two methods of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check system.  See the sample confi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DEF = Signifies an ARChiver DEFinition.  See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efin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EF = Signifies the Virus Scanner Definition.  See th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 on defining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onfig file is prett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[UPLOAD PATH] - Path to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[FILENAME]    - Name of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[EXTENSION]   - Extension of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[VKILL PATH]  - Path to VKILLx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[DORINFOPATH] - Path to the DORINFOx.DEF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[TASKNUMBER]  - Maximus TaskNumber (1, 2, 3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[VIDEOMODE]   - 0 = Screen Writes, 1 = BIOS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from a VIRCHECK.BAT, it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KILL.EXE -u%1 -f%2 -e%3 -cc:\max\vkill -p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ximus will pass the first 3 to VIRCHECK.B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ING SOON TO VKILL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3.0 release of the VKill system, a stand-alone u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VKMaint will accompany the VKill door.  This system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niceties, comparable to other archive processing do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rchiv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GIF Integrity Testing!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move BBS Advertis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place Archive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uch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registration fee for using VKill.  We hav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re for VKill in the future, so that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VKill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urkett,                  Bob Kr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own                     BackWo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!                 (706) 561-6106 96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96-8126 9600 v.32        1:3613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VKILL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ND OF ALPHA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