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it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M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rn electronic bulletin boards typically have many message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thousands of them, and the sysop cannot hope to track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get used.  MOMA is a tool for monitoring message areas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how many users access each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A reads Maximus's lastread pointer files (*.sql or lastread.), com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copies saved from the previous run, and reports how many la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have changed.  Generally, the lastread pointer only change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ads messages, so MOMAs report gives the sysop a metric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re getting read, and which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the copyrighted work of David V. Keeney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by any means, as long as it is represented as unrestrict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(You may charge a reasonable fee for it's distribu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charge for the right to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liable for any harm resulting from the use of this product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lieve_ it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1 10th St #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1:308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437-4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for MOM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A &lt;area.dat&gt; &lt;report.r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rea.dat&gt; is the name and path of the Maximus Area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eport.rpt&gt; is the name and path of the ascii report.  MOMA u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to store cumulative access counts, so the report is read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s, and then rewritten.  It is an ascii document, readably by you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able as an online bulletin, if desired.  If you wish to reform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or display, make and edit a copy, rath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recommend that you run MOMA daily, in your nightly event.  At any tim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will have a cumulative measure of area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you run MOMA, it will report 0 accesses for every 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has no saved pointer data.  Subsequent runs will coun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ccesses since the previous execution of MO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some utilities that change the lastread pointers withou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I am aware of that change lr pointers, are the Prefix/Post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r, and SqFix.  If you use these utilities, you should run MOM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hand and then, after running the respective utility, copy the last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er file to a filename with extension .MLR.  That is, copy the name.SQ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o name.MLR.  The next time MOMA is run, it will pickup on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made since the .MLR file creation/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complaints, please let me know, and I'll try to correc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.  If you have ideas for new utilities, let me know, and I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