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1.1      1-15-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   Added all routines that were missing from source code in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     1-14-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   Various small bug fixes in preparation for 1.0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     10-2-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   Fixed phone field size to accomodate internation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     9-11-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    Added a delete feature.  This will not remove the entr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 It will only remove it from being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    Esc key will now abort while entering an entry in both N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-     To implement (2) above I coded a live keyboard entry sc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x does not have a function to return the ASCII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 number so I wrote one.  Let me know if this caus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-     Various little changes that are transparent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     9-4-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