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v3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Wolf is an IGM that gives the user a maximum of 10% of thei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each thing they do.  They can attack players in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forest, the inn, and then desecrate the dead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kids, kill horses, all around wicked good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oices cost 2 Forest + 2 Human.  Players can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 SHARE.EXE must be installed for the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WOLF.EXE  - 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DOC  -  How to get WEREWOLF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-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crippled half the functions in the one, unless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xed A LOT of problems.  Added horse and kid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Added DONATE CFG option to acknowledge dona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fixed NetWor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Fixes for LORD v3.52.  Less Reward.  More Cost. 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Faster Data File Access.  SysOp Confi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Fixe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