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zards Keep v1.0 - 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: Tim Smith (mrproper@warzonebbs.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2003 an ODDWA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e, REALLY!  Just create a  directory for your  new  IGM to r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,  copy ALL files contained in this archive to that directory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"INSTALL."   Select "Install",  you will be asked for th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RD.EXE. After entering the path YOU ARE ALL SET! Easy!  Insta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the necessary  commandline to your  "3RDPARTY.DAT"   file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users to play the game.  It will also  write a two-line 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RD's  "LOGNOW.TXT" file announcing that the new IG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everal commandline parameters  for your new IGM; 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 are adept at editing the LORD "3RDPARTY.DAT" file, 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P&lt;path&gt;  The FULL pathname to the IGM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g... /CPC:\LORD\IGM\IG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&lt;#&gt;     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g... /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HS&lt;#&gt;     Hardware handshaking mode. Range 0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g... /H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:  0=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=XON/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=CTS/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=BOTH XON/XOFF &amp; CTS/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r users are having display problems, try /H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B        Debug mode (testing ONLY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editing the IGM commandline,  the /CP parameter MUST foll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able path, and all parameters must be given in the order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.  If you botch this up,  I guarantee you are going to cu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 YOU HAVE BEEN WAR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IGM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WKIGM.DAT  file is  the  config  file  which the IGM 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btain information  necessary to communicate with LO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s a plain ascii text file  which must be  generat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you, or the install program. The following information *mus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ontained in this file in the exact order st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:\LORDGAME\LORD2\            &lt;- Path to the LORD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:\CASSLE\                    &lt;- Path to the IGM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ock!                     &lt;-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HAEL                       &lt;- SysOp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TS                         &lt;- SysOp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                           &lt;- IGM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must exist in the IGMs main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ths need not necessarily  have a trailing backslas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M will append them if they are no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pdates to this file FTP to warzone.dyndns.org, Look in the IGMS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isit The Warzone BBS @ warzone.dyndns.org:2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