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r reading this file, it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nsidering registering your copy of vis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3.00 plus a dollar to cove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nail mail your order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k Man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1409 ST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se Bay, Labr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  A0P 1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]  Visions          $3.00        $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ndling                  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tal                      $__.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Province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hip your order back to you the day I receive i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 address abov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Fido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I sincerely hope you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k Man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