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.A.C. Computer Service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______________________________ Phone (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 State/Province 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untry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ames must be EXACTLY how you want them to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For BBSs, these should be the same as in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e registration key system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ame or SysOp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r BBS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                         Platform    Price   Quantity  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             Supported   ($US)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Inter-BBS &amp; multinode capable w/DOS and WIN95/NT versions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Blackjack                   All BBSs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                   All BBSs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WaHoo                       All BBSs    $10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L.O.R.D. IGMs (work on all BBS's that support L.O.R.D.)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ORD Inter-BBS Gaming              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alm of Vanadia Series of IG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nadia's Arena of Warriors             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a's Boardinghouse of Vanadia        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Gypsy Camp of Vanadia               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aunted Forests of Vanadia          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Medieval Tournament of Vanadia      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epley's Distractions of Vanadia                 $ 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            Package Deals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Tournament BBS Games                         $1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nadia IGMs and Inter-LORD                    $15.00   [    ]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Sub-Total $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                     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add $15.00 bank collection fee if using a check.     $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ces are in U.S. dollars.           Total: US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[ Cut Here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ill out this registration form and send i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eck or money order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040 Spring Creek Park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: 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with your registration code will be sent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ceived and processed.  If you provided an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s will be e-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through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 campbel@onramp.net (put HELP as the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 to obtain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notified of new releases and announcements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ampbel@onramp.net with "SUBSCRIBE GAC-ANNOUNC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without the quot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