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Shepley's Distracions of Vanadia TM an Inter-IGM TM for L.O.R.D.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fourth expansion module for The Realm of Vanadia TM series of Inter-IG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se doc files before attempting to insta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Description of this Inter-IGM and Vanadia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epley is an odd little man that has a passion for games.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 in life he likes more than games, are gems.  You have to pay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em if you want to play, but he'll give you one if you win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he won't let you play if you have more than three gem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give him a few more.  Simply put, he'll do anything to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ms out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pley will play up to three games with you each day.  He'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k them, sorta.  You see he has to guess what game you want to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f he gets tired of guessing he may accuse you of being a lia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happens you better play the last game he guessed and agre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 or you may find yourself kicked out of 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s Shepley likes are fairly simple, most of the tim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iddle Time      - 25 different riddles in all. He may give you a h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ng Man         - 25 different phrases.  He won't hang you, hon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You Anagram  - 50 or mor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tch My Pattern - One of the harder logic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night Moves     - Can you squash a roach with a chess kn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mpus           - Get zapped to the Wampus cave and hope you ge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centration    - The classic game of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nake Hunt       - Clean out Shepley's pond or 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gh Card        - A lot of luck and a little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rds and Dice   - More luck with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ve of a Kind   - Classic dice gambl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dden Phrase    - 25 different phrases (similiar to Wheel of Fort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gic Square     - 5 different picutres.  Unscramble the picture &amp;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m Master       - A numbers game that requires som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ackjack        - Classic Game, but Shepley Style (House ru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Copyright Notice and Program Disclaimer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Copyright 1995 and owned by G.A.C. Computer Serv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A.C. Computer Services grants to the user a nonexclusive licen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solely for its internal business purposes.  The user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ly distribute, sublicense, resell, or otherwise transfer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tion, or reproduce for any such purposes, the software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 or derivation thereof, either alone or in conjunction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duct or program.  Further, the user may not modify the soft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pport file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PROVIDED TO THE USER ''AS IS.''  G.A.C. COMPUT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NO WARRANTIES, EITHER EXPRESS OR IMPLIED, WITH RESPECT TO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/OR ASSOCIATED MATERIALS PROVIDED TO THE USER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LIMITED TO ANY WARRANTY OF MERCHANTABILITY,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 OR AGAINST INFRINGEMENT. G.A.C. COMPUTER SERVICE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ARRANT THAT THE FUNCTIONS CONTAINED IN THE SOFTWARE WILL ME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, OR THAT THE OPERATION OF THE SOFTWA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NTERRUPTED OR ERROR-FREE, OR THAT DEFECTS IN THE SOFTWA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ED.  FURTHERMORE, G.A.C. COMPUTER SERVICES DOES NOT WARRANT OR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REPRESENTATIONS REGARDING THE USE OR THE RESULTS OF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R ANY DOCUMENTATION PROVIDED HEREWITH IN TERM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NESS, ACCURACY, RELIABILITY, OR OTHERWISE.  NO ORAL 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R ADVICE GIVEN BY G.A.C. COMPUTER SERVICES OR A G.A.C.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AUTHORIZED REPRESENTATIVE SHALL CREATE A WARRANTY OR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SCOPE OF THIS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 OF LIABILITY -- G.A.C. COMPUTER SERVICES AND ITS LICENS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LIABLE FOR ANY CLAIMS OR DAMAGES WHATSOEVER, INCLUDING PROPERTY DA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INJURY, INTELLECTUAL PROPERTY INFRINGEMENT, LOSS OF PROFI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ION OF BUSINESS, OR FOR ANY SPECIAL, CONSEQUENT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DAMAGES, HOWEVER CAUSED, WHETHER ARISING OUT OF BR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, CONTRACT, TORT (INCLUDING NEGLIGENCE), STRICT LIABI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List of included files in the Archive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ACT.EXE    -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DISTRA.DOC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  - A short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.DOC - A Registration form for G.A.C. Comput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MON, *.DAT - Data files for Treasures, and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Sxxxx.BIN - Data files for our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ANS, *.ASC -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Many other data files may be created in suppo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ke sure there is some hard drive space available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 xml:space="preserve">Installation Instructions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This option requires Vanadia's Arena of Warriors to be REGISTE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alled o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y unpack all of the files in this archive into the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adia's Arena of Warriors Inter-IGMs.  The Realm of Vanadia has a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er and will automatically detect that this program i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uldn't get any easier than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You must have all of The Realm of Vanadia IGM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rectory for the Inter-IGM options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Unpack the contents of this archive to the VANADIA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a new directory for this IGM called VAN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run DISTRACT CONFIG and fill in any information that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ent (the config program uses VANADIA.CFG, which ma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st if you are running any Realm of Vanadia IG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Choose I)nstall to install the IGM into your LOR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Registration and technical suppor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cost is $10.00 U.S. for Shepley's Distractions of Vana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the enclosed REGISTER.DOC file for instructions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echnical support, bug reports, comments AND suggestion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me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nd me NetMail:           Gregory Campbell@1:124/80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nd me Internet E-mail:   campbel@onram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rld Wide Web:            http://rampages.onramp.net/~campbel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l my BBS:               214-527-6811 (login as G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l me voice:             214-517-3692 (10am-9pm CST, M-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Acknowledgem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thanks go to all those people that helped with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eta testing of this product AND to all of you who have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The Realm of Vanadia through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lly the following people need to be acknowled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h Able - for creating Legend of the Red Dragon and allowing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hare their worlds with 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yan Turner - for being one of the best beta testers around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ing BBS Gaming through Linear-Net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ut Linear-Net send him a note at 1:124/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oanne E. Bernstein and Paul Cohen for their Creepy Crawly Cri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ddles Book.  Most of the riddles came from 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adia, The Realm of Vanadia, Vanadia's Arena of Warriors, Inter-IG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Haunted Forests of Vanadia are all trademarks of G.A.C.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nd may not be used without prior written permis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