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derdark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:  Godlik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:  Tien 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GM is not bug free.  I state this because you can never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s ever truly bug free.  This means that I am not liable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caused by this program or anything else.  If you don't like th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iny I try to make, then don't use this product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 - Installing the 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 first time sysop to this, I'll make it simple for you.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that have accompanied this product and place the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ORD2: AMBER CRYSTAL directory.  Please make sure you hav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version(at this time v2.00).  Type: IGM UNDER.IG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 does itself.  To uninstall, follow the sam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 -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been told many of times by testers and such that Amber Crysta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game, but only once they can get passed the begin.  Too many fou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game dull, and so this IGM was developed.  The idea is to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something to do that helps develop the character in the early go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ame.  The second purpose is to make playing as a character wh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 the game not dull.  An entire catacomb was developed for them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eonix Village.  Still bored?  Seek out the god Tien Lung(me)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et your character, but you get to start a little stronger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3 - What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that should have accompanied this Document sh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MON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RDRK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R.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files accompanying these are not from me. 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not to use them unless you are certain that it will not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4 -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iscover any bugs/errors in the game, please get in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I can't correct what I don't know.  If you have access to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 me or check my Webpage.  Chances are someone beat you to i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version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tienlung@hwc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:  http://www.hwcn.org/~aj971/hom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5 -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d like to thank those I did in the original AMBER CRYSTAL thank y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is was planned out by them, I just went ahead and did it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were afraid to play with the REF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a bug, chances are I'll thank you here when its f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&amp; by-b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n L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