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gon's Dungeon Version 1.9 --  Program &amp; Design by Ja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Wonderland Software. We reserve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Jay Cochrane and Wonderl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Wonderland Soft.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y Coch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gon's Dungeon is an add on utility for the Popular Doo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end of the Red Dragon written by Seth Able Robinson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s great door game this program would not have come abou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Seth !!! for the great ga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venture into the dungeon where you will be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four games to choose from in which you can win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etc. You can gamble with the guards, help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wendyln (She love you when you do that&lt;G&gt;) Wall of woe!!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isoner or Guess numbers with the guards. Find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eves guild if you are worthy and you will be guare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in your travels through the realm. Some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RD. I am in the progress of adding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ungeon so stand by for more exciting things to co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always open to suggestions for adding more 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so if you have them you can send them through SF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0919000 or call the support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d Hat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919) 736-8005 node 1 28.8 bp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DUN1.EXE  - The Main Game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UP.DOC  - Quick Upgrade instructions for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TXT  - Distributors of 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- List of the versions and what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FRM      - Registration form for Turgon's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CFG.EXE    - Configuration program to enter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game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ove these files in this archive to the LORD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C:\L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DUN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D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pgrades just require you to copy over t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URDUN1.EXE and run the TDCFG.EXE file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NEW ****  You must have SHARE.EXE loaded to run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 NEW **** Run TDCFG.EXE and answer the questions. Selec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D.CFG first and answer each of the questions. I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enter the number (0) in the question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registration number. It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TD.CFG in the LORD home directory and Tur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ngeon will read this file on startup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then select Install in 3RDPARTY.DAT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install itself in your LORD's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  File not found error. Usually caused by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 file path set properly or the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not in the LORD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3RDPARTY.DAT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5. When installed in your 3RDPARTY.DAT file in your LORD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the entry should look like this.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TURDUN1.EXE * C:\LORD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      ^^^^^^^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path to LORD files (ie PLAYER.DAT etc.)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`#Turgon's Dungeon %Wonderland Software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game and end of the game.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lay the card games with the guards until register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The words UNREGISTERED will appear as you enter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.  Registering the game disables both of the above and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name will appear where unregistered was bef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I am always improving my game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 can't figure it out call our support BBS for hel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- Thanks Seth for making this outstanding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n better.......!!!!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KDriver - Thanks to Korombos for his fantasti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s to make LORD IGM's. These ar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s that make programming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g at the beginning andend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mmy A.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26 Lakehurst 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dley, NC 28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D HAtter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19) 736-8005  (USR Sportster 28.8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FNET A0919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3660/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arNet 121:3856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have to pick up you registered copy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registered copy to be compiled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with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ttached.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live in NORTH AMERICA I can also call and up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o your BBS for an additional $3.00, if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No disks are sent at the mom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let us know as soon as you can.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GOOD INFORMATION ABOUT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