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Tom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 (No, really, it is.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et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@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  BBS Phone Number 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LATEST version of Toms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or only.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Put me on your e-mail mailing list to rec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oms......................................FREE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(CDN $)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