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Old Mans Church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v1.52b       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ammed by Storm 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lp from Smurphett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Man's Church v1.52b a Legend of the Red Dragon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orm and Smurph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public release of The Old Man's Church v1.52b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ested but may still have a few bugs.  If you find any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orm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m and Smurphett take no resposibility for any damage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cause.  It has been tested but bugs can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at anytime.  As with any program,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release that is NOT totally FOSSIL dependant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fully tested without a FOSSIL driver so please le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or Smurphett know if it works without a FOS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CHURCH.EXE in your LORD (or a directory you place your LoRD add-on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 TOMCINST.EXE to install the add-on into the 3RDPARTY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E ** You may need to edit the 3RDPARTY.DAT file with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or and take out blank lines, but you might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CINST.EXE also uninstalls this add-on and 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Man's Church Add-On 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dd-On offers a few things the other Church Add-On's don't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d in any way .. it offers voluntary marriages (not forced on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ing is free .. but in a divorce, the person getting dumped gets HA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gold in the bank and on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how many Chilren you have (if your a female or married m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rchase Strange Brews that increase OR decrease your charm, def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rength points, or increase your gems.  They cost 100,000 coins s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evel characters will find it hard to bu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 NEW FOR v1.20+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EMs!!!!!!  Yes now you can have a harem.  The Harem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or allow anyone to join.  Full mailing of events that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arem.  Experience and # of Lays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crippled in any way .. you may use it for as long (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) as you want.  If you like this Add-On .. log on to Starlite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4) 821-4321 and leave me or my partner some mail.  My handle is 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y parnters handle is Smurphett.  Also le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bugs/suggestions .. they will help us to make this Church better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go out to SWAG .. the comm routines were taken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Turbo Pascal source archive.  Also I would like to THANK Smurph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of Starlite, for his input into this project, and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Smurphett.  She encouraged me to write this IGM for her, and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kind enough to release it to the public ... hehe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like this program and feel like being generous :) send $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y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9 Wiggingto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ynchburg, Va  24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registration fee, this program is FREE to use for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ish.  This is for those that feel they are doing something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not paying for what they use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