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LORD II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RD II:New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d I'm sorry these docs su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s short for - Relay Execution File?  Reference File?  Who c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  The .ref language will tell you at runti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t doesn't understand 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edit LORD II's 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b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Sorry, don't have another name yet, &lt;G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correctly locally an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y can save and write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Varibles the REF's us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or RESPONCE) : What @CHOI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GLOBAL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99 These are the 99 player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1 through `T99 these are 99 player byte varibles. 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1 through `I99 these are the 99 player integer item varibles. 32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01 through `+99 - Same as above, but shows the item NAME, n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5 and `p11 are reserved if you wish to use LORD2's 'limited mov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(players x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players y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layers current block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(1 is player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male (1 if player is 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m (current armou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p (current weap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players mo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moola i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(force `e (last monster faught) to equal a certai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also be chang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x is 20   &lt;-sets X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i05 is 90  &lt;- Gives dude 90 item 5's (item is defined in l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will be translated automatic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or @do write.  You can also make variables equal these, etc.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gade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Ene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 Simula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through `r7, chan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Clears the screen and simulates 2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lname | Real name as passed b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e | The date and time like 12/12/97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edate | Time AND date like 5:19 on 12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our | equipped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_num | equipped armour's defens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apon | equippe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p_num | equipped weapon's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on | son/daught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boy | boy/girl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man | man/lady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| sir/ma'am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m | him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s | his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ney | current user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nk | current users 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x | users x position befor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y | users y position before last move - helpfull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they came from before the hit the re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p | current ma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| Current age of the gam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left | Minutes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x | returns 0 if player is female, 1 if player is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ernum | The account # of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talaccounts | How many player accounts exist. Includes account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Vars starting with s&amp; usually means if you can control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etter of the outpout by the case of the first 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would return "Sir" and s&amp;sir would return "s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waits are the SAME on all computers, goes by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MMAND LIST, A GOOD THING TO PRI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ones are listed first.. I'll do those in lowercase,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hard on the eyes k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commands are a new way to save and load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 than conventional @writefile and @loadfile, it s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not text.  It takes only 1004 bytes per file, tiny!  Extr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for upgrades and some info about the file.  I ca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M DATA FILES" or .IDF's.  Use this naming convention so Sysop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delete them when they res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load &lt;filename&gt; &lt;record (1 to 200)&gt; &lt;`p var to put it in&gt; : Thi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int by # from a datafile.  If the file doesn't exist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200 longint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save &lt;filename&gt; &lt;record (1 to 200)&gt; &lt;value to make it&gt; :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int by # to a datafile.  If the file doesn't exist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200 longint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newday &lt;filename&gt; :  If it is the NEXT day since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ll #'s in &lt;filename&gt; will be set to 0.  Check EXAMPLE.RE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how this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ipcode &lt;any `s var&gt; : This will remove ALL ` cod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awpart &lt;x&gt; &lt;y&gt;: this will draw one char of a map screen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.  (including if people ar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gname : The line UNDER this will be the status bar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map : The line UNDER this will be the new &lt;more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 : This draws the current map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 : Draws all the peo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_update : Writes current player data to UPDATE.TMP fil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wait until they are out of the ref fi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exit : Tells the item editor to automatically return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screen after the item is used.  It is up to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rawmap and @update commands as usu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y : Makes the player appear 'red' to other player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fmap : Makes the player appear to disappear to other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(so it looks like they actually went into the 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off : You can show long ansis etc and it won't do its usua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lin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on : Turns paus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: Sets the default option on the next lightb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 before a @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back : Use this to move the player back to where he moved from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en they push against a treasure chest or su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them to appear inside of it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addlog : The line UNDER this command is added to the 'lognow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world : Loads globals and world data - has never been us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veworld : Saves stats and world data - only use yet is i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#maint is called to save random stats set for tha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map &lt;map #&gt; : Very handy - Lets you change someones map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f file.  This is the 'block #' not the phys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o it could be 1 to 1600.  (make sure i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2cfg.exe though) Be SURE to change the 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!!  Using this and chang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ds effectivly lets you do a 'warp' from a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bar | Draws the sta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&lt;start y&gt; &lt;end y&gt; | Clears lines quick - @clear block 20 2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4 lines starting a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itset &lt;`t01 to `t99&gt; &lt;bit&gt; &lt;0 or 1&gt; | Sets a certain bit in a byte var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8 yes/no vars in one `t byte var! Examp: @bitset `t12 1 1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bit 1 in `t12 to ON) (bits can be from 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you'll want to check sometimes to see if a bit is yes or 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bitcheck `t12 1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!  Bit 1 of t12 is TRUE!!! Y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a standard @IF after the 'then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Check the CHOICE command, you can check a bit there too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`t12 1 Hey, byte 12 bit 1 is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-'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add a message to the saybar que - This means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isplaying a message, or has a few to display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like quebar, except it displays the messag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into consideration that a message migh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is will wri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oseplayer `p20 | Will prompt user for another players name -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'full or partial name' thing, with a '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uy?'.  It returns the players # or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Stuff to get info from OTHER players in the gam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ir player 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1 is getname 8 | Would get the name of player 8 and put it in `s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s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0 is deleted 8 | Puts 1 (yes) or 0 (no) in `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p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 : This makes it not scan for labels/heade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 (only on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it assumes it is in the current 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ABORT : Stops it from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: Same thing, but puts all the text in a nifty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 &lt;this&gt; &lt;that&gt; &lt;in this&gt; : Replaces this with that in an `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ALL &lt;this&gt; &lt;that&gt; &lt;in this&gt; : Same as above but replaces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:  Makes a weird beep noise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this&gt; IN &lt;this file&gt; &lt;options&gt; : This is used to displa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file, compatible with the LORDTXT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(Math can be MORE, LESS, NOT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(-,+,/,*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CHAR &lt;String var to put it in&gt; Grabs a keypress, with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&lt;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BAD: Strips out illegal ` codes, and replaces bad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badwo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ALL: Strips out all ` codes.  Good for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FILE &lt;input filename&gt; &lt;output filename&gt; : Copies a file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use, reall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_FILE_TO_ANSI &lt;input file&gt; &lt;output file&gt; : Convert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ansi (whatever) to regular ansi.  Good for a final sc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VERT_FILE_TO_ASCII &lt;input file&gt; &lt;output file&gt; : Convert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ansi (whatever) to regular ascii, ie, no colo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rim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 :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NOW TO GO INTO MORE DETAIL ON EACH COMMAND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bout head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familiar with the way the door LORD keeps track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other display files.  It gives each one a HEADER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 a @DO GOTO &lt;header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 ref file, this is where RTREADER will start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urn to the start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nother kind of 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TREADER hit's a @#, it knows another section is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you would like to use goto commands INSIDE of a 'section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LABEL command.  They work like headers, but don't cause a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beginning, it won't check pas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der is now capable of mapping labels/headers on the f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one that isn't - So the SECOND time you run GOT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ous.  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you to declare a label, and where it i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what you are doing - I was thinking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REF.EXE that simply maps out all the headers and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statements, followed by a @NOCHECK and puts them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ricky because every time you add something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eaders like all other commands in RTREADER are *NOT*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You can type the whole thing in lowercase,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mixed.  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Basic command list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NSI, you could set this to 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ever touc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OUTINE command is usefull - You can use it jump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- when it's finished there, instead of dropping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original .REF file and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above, but doesn't come back to the original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..When a @ is found in the beginning of a choice it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 is put into varible RESPONCE.  To set which choic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, put that number into `V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@CHOIC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;which choice should be highlighted when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choic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&lt;- Defaults to this, since i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RESPONCE IS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P01 IS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`P01!, silly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command is more usefull now; you can now define *IF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 a certain choice will only be there if a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`p20 500 Hey, I have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p20 500 Hey, I have anything BUT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500 Hey, I have MORE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p20 100 Hey, I have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100 &lt;`p20 500 I have more then 100 and less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f you are using bitchecking with `t (byte) vars, you can have 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true or fals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`t12 1 Hey! Byte 12's bit 1 is TRUE! (which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`t12 3 Hey! Byte 12's bit 3 is FALSE! (which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&gt; and &lt; commands can be stacked as needed.  If `p20 was 600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ould be available, and RESPONSE would be 2 after the user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Never have spaces AFTER lines under a choice command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ptions not show up, etc... still working on wh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  : For instance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ERSION 2 for this version of RTREADER.  (002)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sion 1, (could happen) a window will pop up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e had better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        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         : Same thing, but puts all the text in a nif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 (scroll window has commands lin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Screen, Start, End and eXtra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t last one is only shown and execute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regular @SHOW, but does only one lin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Used with @DO MOVE this is good for put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READNUM and READ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Vars mixed with text, ansi an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 part.  Works this way with mo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between options if you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Thing the varible must be, or more or less 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ble&gt;  (Possible math functions: EQUALS, MORE, LESS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: This statement does a lot - It can be put a the end of a @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(Some commands need @DO in front, some don't.  If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t the end of an @IF statement, if not, you can't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)  You would need to use the @BEGIN and @END with the @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@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 math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be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- Take numb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- Make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S.  (no math can be done with strings) (See the str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to ad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enerate random numbers.  To generate a number between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put it in varible `P05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05 RANDOM 5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will default to 'current loc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RING AND FILE COMMA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ing var to put it in&gt; -Waits for a key to be press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nd windows time slic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(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ill the monster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`s01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s01 is 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ONLY allow the person to hit Y or N - if he hit E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hitting Y, because that was list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URRENTLY being pressed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key into the string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wise, it puts a '_' in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way to stop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NUM procedure is a very nice string editer to get a number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ame string editer as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e `S01 through `S10 vars for READ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vars for the default.  (or `N)  Use NI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 be nothing.  (if no Var to put it in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`S10 for compatibilty with old .R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ring EQUAL something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Hell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`S02 &lt;- Would copy `S02 to `S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you can only have three spaces per string def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D to make a long string.  OR use `X to make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 can have many spaces in one @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`' codes withou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d automatically does not include color codes in the length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varibles in the length.  (like if there was a `s02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  (my God.. If you were displaying `s01 and it had a `s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wouldn't it display forever?  I'll have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from 3 years later.. still haven't checked into that..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ea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"name of file" can be a var, num or string, or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f not stated, most commands are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 can be a varible, (string or num) or it can be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@WRITEFILE.  You can use String and Number va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a number var attempts to read a string, you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READFILE is a smart procedure - It will not run-tim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his nifty command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larger than &lt;number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&gt; get smaller.  (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s from the top un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correct # of lines, i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 num,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*ALL* of these file commands, you cannot give a path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the beginning, so file comman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SPECIAL TALKING COMMAND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tricky to use, they are used in RTNEWS02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alking to Seth part) but most people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with getting the pics in the exact right spot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right.  (it's a New Worl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: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: Does &lt;MORE&gt; prompt at gam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: Does &lt;MORE&gt; prompt at use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: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: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: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: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: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THE SHELL COMMA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DOES NOT WORK IN LORD 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