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geon's House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end of the Red Dragon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3.20: Officially released Jan. 0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ed by Donald Tidmore, Castle Camelot Lord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idotel.com/public/camelot/camelot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under LORD v3.55 and v4.07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Mike Ciesiensky, Sk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.00 released in April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: http://crystalcore.net/skisoft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.O.R.D. 4.06 and 4.07 Bet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*** TABLE OF CONT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0.0 &gt;=- Well, you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1.0 &gt;=-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2.0 &gt;=-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3.0 &gt;=- THouse.Ex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4.0 &gt;=- Installation +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5.0 &gt;=- Turgeon's House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6.0 &gt;=- Something'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7.0 &gt;=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8.0 &gt;=- Other -SKI-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9.0 &gt;=-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9.9 &gt;=- Future Update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&lt; S.S &gt;=- Info for Contacting -SKI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---=== SPECIAL THANKS TO: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&gt; My Lord and Saviour who gave me all my talents and 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&gt; Seth Able for making &lt;L&gt;egend &lt;O&gt;f the &lt;R&gt;ed &lt;D&gt;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&gt; Joseph Masters for giving his source file to Aragorn'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his FreeWare Program and letting others use his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&gt; Bob Dalton + Steve Lorenz releasing DDPlu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&gt; Donald Tidmore for his helping with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&gt; You for DownLo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*** TECHNICAL STUF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The Author: Ski Software - Mike Ciesien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work by: Castle Camelot Lord Apps - Donald Tid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The User: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This game has been extensively tested through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and circumstances to insure that no harm or da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to the system running Turgeon's House or sys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 running Turgeon's House.  Nevertheless, the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NOT be help liable for anything and ever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to systems running this program or systems connec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o the author's knowledge no serious harm will be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e can not guarante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and User will assume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of this product no matter what the outcome will be. 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f the Author. 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and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pyright Laws.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oftware package be reproduced or modified in any form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 is prohibited. No fee may be charged by an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Author beyond the cost of distribut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geon's House without prior expressly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-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*** THouse.Ex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- Node# &lt;'*' is Replaced by 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ed by Lss&lt;node#&gt;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nfig  - THouse Configuration       { Revised 11/19/0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 + UnInstall      {original v3.0 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stall - THouse Configure and Install -- v3.12+ *NEW* {11/06/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move  - THouse Un-Install            -- v3.10+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n't require user to redo all the IGM install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so that they can un-install the igm.  {10/31/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xxxxx - Path to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includ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  - No Loca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 fo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IGM only uses those six parameters, but all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used by DDPlus-based programs *MAY* work.  I on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parameters, so these are the only on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.5} *** Turgeon's House v3.20 File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-APPS TXT    Castle Camelot LORD App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AINT  DAT    IGM's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E   EXE    Turgeon's House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E   DOC    Turgeon's Ho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E3  DIZ    File_ID diz fo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E3  CFG    Turgeon's House IG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Oct. 27, 2003, the Config file now covers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LORD Path, IGM Path, BBS Name, Sysop's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Last Name, then the Sysop's LOR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*** INSTALLATION + UPGRAD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THOUSE32.ZIP into LORD subdirectory overwri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Thouse igm files from prior official/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M can also be run from the main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NSTALL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ce THouse.exe in the L.O.R.D. Directory, or 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the CLS command on your system. (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ble to properly read the IGM's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Old Method:  Type: THOUSE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have to choose between Install and Uninst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process, but it 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New Method:  v3.12+ required.  Type: THOUS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You are asked for the IGM config set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n the IGM writes its entry lines in 3rdparty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by an IGM install announcement in logno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at conclude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earlier versions of THOUSE, this one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LORD directory or from an IGM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PGRADING: IN LORD DIRECTORY - or in IGM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to the appropriate directory.  Unzip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E32.ZIP archive, using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pre-existing thouse.dat file will be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the CLS command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'THOUS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llow on-screen directions, and you will be finish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always a good idea to visually verify your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fter installing or uninstalling this or any othe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are now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new Configuration file is named Thouse3.cfg.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intenance and player database file is named THMain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GM, as of v3.05+, no longer will write any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RD directory -- UNLESS you installe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GM's entry lines written to your 3rdparty.dat fil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shion.  Alter Lord color codes to you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INTERNET\LORD\THOU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@T`0urgeon`@'`0s `@H`0ouse `%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*** TURGEON'S HOUSE FIL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eon's House changes users stats in the 'Player.Da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ways a chance of a screw-up, so backup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geon's House has been extensively tested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cedures an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player catches a Fairy in the closet, the IGM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INFO.&lt;node-num&gt; file that LORD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*** SOMETHING'S WRONG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y IGM says I'm lacking a THMAINT.DAT file, or THouse3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If that happens, then simply re-install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LordCfg under 'Setup Nodes With BBS', Don't p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at the End of the 'Path to BBS Drop File'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Multiple Nodes you can't use a drop file that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node you are on.  You will have to use anothe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try and fix it in a later,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try to use the IGM without running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O.R.D.'s Other Places menu, it will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&lt;Node#&gt; or the Node&lt;Node#&gt;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Lss&lt;Node#&gt;.Bat doesn't pass the Node# to Turgeon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wait for a Local KeyPress.  So if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BBS then they will be forced to hang up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someone presses a key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using more than one LORD game on system, there is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aving one game's THOUSE.DAT corrupt the one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game.  Visually check file to verify it is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run Thouse 3.04+ Beta without redoing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will not work properly, or won't work at al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you follow the Update Installation instruc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geon's Hous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do not have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r those of you who are s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give my mone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Dedicated to all those people who are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's that are trashy and not FreeWare.  Then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Audacity to charge an Arm and a Leg for their T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nothing against Programmers like that, I just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ke better IGM's and other programs, or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eport a bug, please e-mail the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dog@crystalcor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Also send bug reports to donald.tidmore@usa.net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n use donald.tidmore@fidote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another LORD IGM author, it would always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gistered copies of one of you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out exception, all Castle Camelot LORD App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ite/update LORD programs as a hobby and a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. Don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 *** OTHER -SKI- SOFTWARE RELE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'm currently looking into doing a TEOS IGM.  Keep an eye o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-site for any news on this.  E-Mail me if you hav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has been one other OLD release from -SKI- SoftWare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game called Crime Boss &lt;v1.10 was the latest version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s probably no longer around.  I don't even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0] *** UPDATED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 -=&gt; First Release! [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 -=&gt; Released [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Spelling error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Prompts changed to a LORD type Prompt but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Turgeon's Room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EXE file is going to stay 'THouse.Exe'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Randomization changed to give more of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Ending added to let users know tha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Fixed the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THouse updates the user's Time Left in L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ting 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In v1.0 it checked your Seen_Master variabl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fought the Turgeon Master that da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let you in.  When you quit the game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ay the you HAD seen the Turgeon Master!  I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hecks the Seen_Dragon variab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_Master variable.  That means if you d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on that day then you can't get in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Thouse, it changes the Seen_Dragon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When trading your Weapon/Armour, the Strength/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reased and decreased according to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arrier Dropped is now detected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ly.  Player's On_Now Stat is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ier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5 -=&gt; Released [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Now L.O.R.D. v3.5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Instead of checking the Seen_Dragon variable in 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bove, Thouse creates 'THouse.Dat' and che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users that has been on the current day. &l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ew and may have problems, but I'm 99.9%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wo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onfig prompt has changed to the promp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8 -=&gt; Released [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Now L.O.R.D. v3.53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.0 -=&gt; Released [2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Recompiled to eliminate RTE20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onfirmed L.O.R.D. v4.0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Rewrote algorithms: Glass(Kitchen); Cushions(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) This means they are more structu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able to find a pattern if you keep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ye on Igm events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Updated drink names to something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Named the cushions instead of them be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Updated the pause button (doesn't say press an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Gold amount is now determined by the play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THouse Config now supports more than 16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Fixed spelling and punctu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Added extra variables to thouse.da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Gave Turgeon's House a visual make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Added more stuff with the f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Made sure 2000000000 gold won't put a use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Addition to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ald Tidmore: for all your lord needs, vis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fidotel.com/public/came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hanged/added text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.20 -=&gt; Released [January 05, 20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onfirmed LORD v4.07 beta compatibl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View Stats screen accessible from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Q key works in most menus to ex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Stats screen displays {MASTERED} beside a sk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entry, if its value is 4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IGM handles players who have bought/acquir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rmour in 16+ range from other IG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wn Shop), which are not standard LOR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Full compatibility guaranteed with L.O.R.D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.6+ and The Pawn Shop v3.00/v3.10+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IGM now uses Thouse3.cfg to store IGM config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Maint.dat to store IGM maint. info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THOUSE /CONFIG process was streamlined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ork bett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For quick IGM installation, use THOUSE /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For quick IGM un-install, use THOUSE /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Results of weapon/armour Trades are shown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Kitchen Drink event has 3 more drin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During beta development phase, sysop/end us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use IGM features repeatedly.  Otherwise, I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usual one usage per day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The Experience reward granted occasionally by F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w limited to 250 Million Exp.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Kitchen event optimized and randomly allow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t either Defense, Strength, or Max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rinking from Glass - or they get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When searching for Gold in Bedroom,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5+% hitpoints injury receive free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9] *** FUTURE UPDATES SCHEDUL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 Random events in the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Food events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Will make additions/modifications to the f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 Allow player to receive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 Turgeon's House/Name history displayed in bedroom book reading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 More stuff throughout the house, maybe even Turgeon will com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Old lady in attic MAY take extreme liking to male play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lirt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Possibly player will encounter a lost orphan and get to adopt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.S] *** INFO FOR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eb: crystalcore.net/sk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e-mail: skidog@crystalcor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Effective September 2003, I've assumed support of Turgeon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ike, and will be handling its support and update.  Don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pelling errors in file on 11/21/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onald Tid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eb:  www.fidotel.com/public/camelot/  - Castle Camelot web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fidotel.com/public/kiteria/  - Kiteria's Korner!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filegate.net/camelot/        - Camelot LordNews FD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-mail:  donald.tidmore@fidotel.com, donald.tidmore@usa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ktidmore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Castle Camelot LORD Apps Summary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T17.ZIP  - LordStat v1.7.    LORD Utility by Jaso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lordst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RHP1.ZIP - The LORD Cavern RHP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Scripts/caverhp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RHP2.ZIP - The LORD Cavern RHP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Scripts/caverh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RHP3.ZIP - The LORD Cavern RHP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Scripts/caverhp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-LORD.ZIP - Belgarion's LORD IGMs Play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dgt-lor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-LADY.ZIP - Belgarion's LORD Lady Scripts v1.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Scripts/dgt-lad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HP1.ZIP - The Outlands Tavern RHP Set #1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Scripts/otrh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ncludes two scripts by Gary Hartzell -- Dude With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et A Stranger;  and one by me -- The Secret Alcove v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EDIT10.ZIP - ChasWare LORD Player Editor v1.00. -- LO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lpedit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IN20.ZIP - The Ruined Castle v2.00 LORD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ruin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GC21.ZIP - LORD Gambling Casino v2.10 LORD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lordgc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214.ZIP - The Nice Hag v2.14 LORD IGM. 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hag2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16.ZIP - The L.O.R.D. Cavern v1.6 LORD IGM. 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http://www.fidotel.com/public/camelot/LordApps/cave16,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12.ZIP - The Gateway v1.2 LORD IGM. 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http://www.fidotel.com/public/camelot/LordApps/gate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H220.ZIP - The Forest Outhouse v2.20 LORD IGM. 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http://www.fidotel.com/public/camelot/LordApps/outh2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PTST13.ZIP - The RHP ToolKit v1.3 LORD Utilities. 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http://www.fidotel.com/public/camelot/LordApps/rhptst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tains RHPTest v1.3 and LordType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HP1.ZIP - The Forest Outhouse RHP Pack v1.05 -- 11/08/200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Scripts/forhp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TR220.ZIP - The Gem Trader v2.20 LORD IGM.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gemtr2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310.ZIP - The Pawn Shop v3.00 LORD IGM.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pawn3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200.ZIP - The Love Shack II v2.00 LORD IGM.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love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15.ZIP - The Outlands Tavern v1.5 LORD IGM.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outs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SE32.ZIP - The Turgeon's House v3.20 LORD IGM.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LordApps/thouse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2.00 was officially released on Jan. 05,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15A.ZIP - The Outlands Tavern v1.5a LORD IGM. (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fidotel.com/public/camelot/LordApps/outs15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GM was re-released as v1.5a on Jan. 05,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HP1.ZIP - The Outlands Tavern RHP Set #1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idotel.com/public/camelot/Scripts/otrh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released docs update on Jan. 0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e CCL-APPS.TXT file inside THOUSE32.ZIP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my other Lord igms and utilities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on:  January 05, 2004. -- v3.20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