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=-=-=-=-=- SinCity Church IGM for LORD 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Steven Haze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 Game Module for Legend of the Red Dragon, by Seth Abl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ten in Borland Turbo Pascal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ed using SHARKdriver IGM (c) SHARKware 1994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* 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bout all you have to have is LORD v3.25 or higher to run an IG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that is required to ru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*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WITH THIS PACKAGE (if some are missing, DON'T RUN IT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HRCH  EXE  - The main executable file for SinCity Ch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NFIG   EXE  - The game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RCH    DOC  - The file you'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  DOC  - All the files that should be in SINCHRCH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 NOW  - The quick setup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   DIZ  - Description file on SinCity Ch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RCH    REG  - SinCity Church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 BY SINCITY CHUR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HRCH  DAT  - File used by SinCity Church (DO NOT DELET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HRCH  CFG  - File used by SinCity Church (Again, don't delet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POOR   POT  - File used by SinCity Church (Dit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directory for the "SinCity Church" files.  UNZIP "SINCHRCH.ZIP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irectory you just made. (or just copy all the file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)  The hard part is over...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"SCONFIG.EXE" and fill in the appropriate informat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 NOTE: You MUST run 'SCONFIG.EXE'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       in the directory where your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       SinCity files are located!!!!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First step in the config program is to configure SinCity Chu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BBS with the "Config SinCity" option at the main menu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NFIG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 Enter the directory where you LORD files are locate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:\LORD\"  Notice you must have the trailing backslash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a mistake, just re-enter the directo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] Next Enter the directory where you SINCITY CHURCH file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he directory you just made?  For example, C:\SCHURCH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again, you must have the trailing backslash and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, if you make a mistake, you can re-enter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Second step in the config program is to install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g time easy.  Just select "Install SinCity Church" and your all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Last step is to Enter your registration code.  If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, skip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.  You are now ready to run SinCity Chu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*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ngie, my girlfriend, for putting up with me during the long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graming this IGM and for proof reading the IGM for me.  Any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it's her fault.&lt;g&gt;  Thanks Seth Able Robinson for that grea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hat everyone loves...Legend of the Red Dra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*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 SinCity Church is just $5.00 bucks...  That's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en a movie ticket.  By registering, it gets rid of that ann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message.  Also, it unlocks all the features of SinCity Chu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get free updates of SinCity Church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print out the form "CHURCH.REG" and send it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using SinCity Church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*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BBS: Apollo 13 Bbs. (313) 366-79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66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LORD (of cours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files, door games and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ult files, 4 Adult CD's ON-LINE (F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24 Hrs/day (We never sleep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:   SinC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ven Haze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954 Con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roit, MI 48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giving my program a try....  Hope ya like it!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