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8 (1998) - Novemb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was poor in 1997, so I misse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1998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6 (1996) -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996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a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e, what a terrible error, considering the season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aired the fact that though users could find go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stockings, and gifts in their packages,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had them when they returned to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ry, everyone...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